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    DLA SŁUCHACZY    STUDIÓW      PODYPLOMOWYCH    AGH</w:t>
      </w:r>
    </w:p>
    <w:p>
      <w:pPr>
        <w:pStyle w:val="Normal"/>
        <w:rPr/>
      </w:pPr>
      <w:r>
        <w:rPr/>
        <w:t xml:space="preserve">Rok szkolny 2014/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 :  Wykorzystanie komputera w nauczani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:  22/23.05.2015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Osoby, które  chciałyby uzyskać zwolnienie z zajęć  muszą wykazać  się zaliczonymi szkoleniami obejmującymi wymienione zagadnienia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razie potrzeby  kontaktu podaję adres mailowy 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kakol@agh.edu.pl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f. Zbigniew Kąk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kol@agh.edu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6:00Z</dcterms:created>
  <dc:creator>Ministerstwo Edukacji i Nauki</dc:creator>
  <dc:description/>
  <dc:language>en-US</dc:language>
  <cp:lastModifiedBy>Grażyna Waluś</cp:lastModifiedBy>
  <dcterms:modified xsi:type="dcterms:W3CDTF">2015-04-29T07:26:00Z</dcterms:modified>
  <cp:revision>2</cp:revision>
  <dc:subject/>
  <dc:title>INFORMACJA     DLA SŁUCHACZY    STUDIÓW      PODYPLOMOWYCH    AGH</dc:title>
</cp:coreProperties>
</file>