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FORMACJA DLA SŁUCHACZY STUDIÓW PODYPLOMOWYCH AGH</w:t>
      </w:r>
    </w:p>
    <w:p>
      <w:pPr>
        <w:pStyle w:val="Normal"/>
        <w:rPr/>
      </w:pPr>
      <w:r>
        <w:rPr/>
        <w:t xml:space="preserve">Rok szkolny 2014/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miot :  Aktualne problemy dydaktyczne  i praw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ł :  Prawo oświat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:  16.05.2015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soby, które z ważnych powodów chciałyby uzyskać zwolnienie z zajęć  muszą wykazać  się zaliczonymi szkoleniami z wyżej wymienionego zagadn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soby, które z przyczyn losowych nie będą obecne powinny przygotować krótkie opracowanie na wybrany temat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b/>
        </w:rPr>
        <w:t>Rola i zadania rady pedagogicznej w szkole</w:t>
      </w:r>
      <w:r>
        <w:rPr/>
        <w:t>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lub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Zasady dokonywania oceny pracy nauczyciela i oceny dorobku zawodowego nauczyciela za okres staż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razie potrzeby  kontaktu podaję adres mailowy :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marcin@milkowski.biz</w:t>
        </w:r>
      </w:hyperlink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arcin Miłkow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@milkowski.bi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07:00Z</dcterms:created>
  <dc:creator>Ministerstwo Edukacji i Nauki</dc:creator>
  <dc:description/>
  <cp:keywords/>
  <dc:language>en-US</dc:language>
  <cp:lastModifiedBy>Grażyna Waluś</cp:lastModifiedBy>
  <dcterms:modified xsi:type="dcterms:W3CDTF">2015-04-29T07:36:00Z</dcterms:modified>
  <cp:revision>3</cp:revision>
  <dc:subject/>
  <dc:title>INFORMACJA     DLA SŁUCHACZY    STUDIÓW      PODYPLOMOWYCH    AGH</dc:title>
</cp:coreProperties>
</file>