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A     DLA SŁUCHACZY    STUDIÓW      PODYPLOMOWYCH    AGH</w:t>
      </w:r>
    </w:p>
    <w:p>
      <w:pPr>
        <w:pStyle w:val="Normal"/>
        <w:rPr/>
      </w:pPr>
      <w:r>
        <w:rPr/>
        <w:t xml:space="preserve">Rok szkolny 2014/2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miot :  Zewnętrzny system egzaminacyjny w Polsce i wykorzystanie wyników egzaminów dla doskonalenia kształceni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 :  06.06.2015  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Osoby, które  chciałyby uzyskać zwolnienie z zajęć  muszą wykazać  się zaliczonymi szkoleniami obejmującymi wymienione zagadnienia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 razie potrzeby  kontaktu podaję adres mailowy :</w:t>
      </w:r>
    </w:p>
    <w:p>
      <w:pPr>
        <w:pStyle w:val="Normal"/>
        <w:ind w:left="360" w:hanging="0"/>
        <w:rPr>
          <w:sz w:val="18"/>
          <w:szCs w:val="18"/>
        </w:rPr>
      </w:pPr>
      <w:hyperlink r:id="rId2">
        <w:r>
          <w:rPr>
            <w:rStyle w:val="InternetLink"/>
            <w:sz w:val="18"/>
            <w:szCs w:val="18"/>
          </w:rPr>
          <w:t>krystyna.szmigel@oke.krakow.pl</w:t>
        </w:r>
      </w:hyperlink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Krystyna Szmigiel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ystyna.szmigel@oke.krakow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19:00Z</dcterms:created>
  <dc:creator>Ministerstwo Edukacji i Nauki</dc:creator>
  <dc:description/>
  <dc:language>en-US</dc:language>
  <cp:lastModifiedBy>Grażyna Waluś</cp:lastModifiedBy>
  <dcterms:modified xsi:type="dcterms:W3CDTF">2015-06-23T07:19:00Z</dcterms:modified>
  <cp:revision>2</cp:revision>
  <dc:subject/>
  <dc:title>INFORMACJA     DLA SŁUCHACZY    STUDIÓW      PODYPLOMOWYCH    AGH</dc:title>
</cp:coreProperties>
</file>