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SYNDROM  NIEADEKWATNYCH OSIĄGNIĘĆ jako niepowodzenie szkolne uczniów zdolnych 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WA SPOSOBY FUNKCJONOWANIA UCZNIÓW Z SNO</w:t>
      </w:r>
    </w:p>
    <w:p>
      <w:pPr>
        <w:pStyle w:val="Heading1"/>
        <w:rPr>
          <w:u w:val="single"/>
        </w:rPr>
      </w:pPr>
      <w:r>
        <w:rPr>
          <w:u w:val="single"/>
        </w:rPr>
        <w:t>I Celowo ukrywają swoje zdolności</w:t>
      </w:r>
    </w:p>
    <w:p>
      <w:pPr>
        <w:pStyle w:val="TextBody"/>
        <w:rPr/>
      </w:pPr>
      <w:r>
        <w:rPr/>
        <w:t xml:space="preserve">Powody: </w:t>
      </w:r>
    </w:p>
    <w:p>
      <w:pPr>
        <w:pStyle w:val="TextBody"/>
        <w:rPr/>
      </w:pPr>
      <w:r>
        <w:rPr/>
        <w:t xml:space="preserve">- presja środowiska , potrzeba konformizmu wobec grupy , niechęć do wyróżniania się </w:t>
      </w:r>
    </w:p>
    <w:p>
      <w:pPr>
        <w:pStyle w:val="Normal"/>
        <w:rPr/>
      </w:pPr>
      <w:r>
        <w:rPr>
          <w:sz w:val="24"/>
        </w:rPr>
        <w:t>- brak zainteresowania proponowanymi zajęciami , chęć poświęcenia czasu innym zajęci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 czerpią korzyści z  faktu bycia „wyjątkowo zdolnym” , manipulują innymi aby wykonywać tylko wybiórczo niektóre zadania , przejawiają zainteresowania oryginalne , często nieakceptowa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II Nudzą się w szk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sz w:val="24"/>
        </w:rPr>
        <w:t>otrzymują zadania zbyt proste w stosunku do możliwości , tracą motywację (często są postrzegani przez nauczyciela jako mający trudności z nauką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ERAPIA  SYNDROMU  NIEADEKWATNYCH  OSIĄGNIĘĆ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Na  podstawie badań doświadczalnych :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.Ekiert  - Grabowska Uniwersytet Śląski ( 1995r 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Podstawą wszelkich działań terapeutycznych jest podejście systemowe skoncentrowane na dziecku, rodzinie i szko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I ETAP : Praca z dzieckiem</w:t>
      </w:r>
    </w:p>
    <w:p>
      <w:pPr>
        <w:pStyle w:val="Normal"/>
        <w:rPr/>
      </w:pPr>
      <w:r>
        <w:rPr>
          <w:sz w:val="24"/>
        </w:rPr>
        <w:t>- przekazanie informacji o wynikach badań diagnostycznych informujących o dużym potencjale zdolności i możliwości uczenia się.</w:t>
      </w:r>
    </w:p>
    <w:p>
      <w:pPr>
        <w:pStyle w:val="Normal"/>
        <w:rPr/>
      </w:pPr>
      <w:r>
        <w:rPr>
          <w:sz w:val="24"/>
          <w:u w:val="single"/>
        </w:rPr>
        <w:t>Cel:</w:t>
      </w:r>
      <w:r>
        <w:rPr>
          <w:sz w:val="24"/>
        </w:rPr>
        <w:t xml:space="preserve"> zmiana oczekiwań  wobec samego siebie , zmiana w samoocenie.</w:t>
      </w:r>
    </w:p>
    <w:p>
      <w:pPr>
        <w:pStyle w:val="Normal"/>
        <w:rPr>
          <w:sz w:val="24"/>
        </w:rPr>
      </w:pPr>
      <w:r>
        <w:rPr>
          <w:sz w:val="24"/>
        </w:rPr>
        <w:t>Zmiana nastawienia i oczekiwań  nauczyciela i rodzic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II ETAP : Praca z nauczyciele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ugestie i wskazówki dotyczące metod pracy  z uczniem :  poinformowanie ucznia o wyższych oczekiwaniach  co do jego osiągnięć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miana sposobu komunikacji : wprowadzenie zasad konstruktywnej krytyki , informacji zwrotnych na temat postępów pracy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Wykorzystanie technik stymulujących twórcze myślenie oraz metod związanych z tzw. przyspieszonym uczeniem si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III ETAP</w:t>
      </w:r>
      <w:r>
        <w:rPr>
          <w:sz w:val="24"/>
        </w:rPr>
        <w:t xml:space="preserve"> : Dodatkowa praca związana z wyrównaniem braków i luk w wiadomościach i umiejętnościach uczniów. (dotyczyła niewielkiej ilości dziec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IV ETAP : Przekazanie zaleceń do pracy z uczniami uległymi i dominującymi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Źródło : Beata Dyrda „ Syndrom Nieadekwatnych Osiągnięć jako niepowodzenie szkolne uczniów zdolnych”  Diagnoza i terapia ,Oficyna Wydawnicza „Impuls”, Kraków 20000</w:t>
      </w:r>
    </w:p>
    <w:p>
      <w:pPr>
        <w:pStyle w:val="Normal"/>
        <w:rPr>
          <w:sz w:val="24"/>
        </w:rPr>
      </w:pPr>
      <w:r>
        <w:rPr>
          <w:sz w:val="24"/>
        </w:rPr>
        <w:t>Opracowała Maria Turcza – materiały dla nauczycieli .</w:t>
      </w:r>
    </w:p>
    <w:p>
      <w:pPr>
        <w:pStyle w:val="Normal"/>
        <w:rPr>
          <w:rStyle w:val="Domylnaczcionkaakapitu"/>
          <w:sz w:val="24"/>
          <w:u w:val="none"/>
        </w:rPr>
      </w:pPr>
      <w:r>
        <w:rPr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5:47:00Z</dcterms:created>
  <dc:creator>harry</dc:creator>
  <dc:description/>
  <dc:language>en-US</dc:language>
  <cp:lastModifiedBy>harry</cp:lastModifiedBy>
  <dcterms:modified xsi:type="dcterms:W3CDTF">2014-06-01T16:04:00Z</dcterms:modified>
  <cp:revision>13</cp:revision>
  <dc:subject/>
  <dc:title/>
</cp:coreProperties>
</file>