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WARUNKI     SPRAWIEDLIWEGO  OCENIANIA</w:t>
      </w:r>
    </w:p>
    <w:p>
      <w:pPr>
        <w:pStyle w:val="Heading4"/>
        <w:rPr/>
      </w:pPr>
      <w:r>
        <w:rPr/>
        <w:t xml:space="preserve">MOTYWOWANIE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Opracowała Maria Turcza </w:t>
      </w:r>
    </w:p>
    <w:p>
      <w:pPr>
        <w:pStyle w:val="Heading2"/>
        <w:ind w:left="0" w:hanging="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Wgląd we własne mechanizmy deformacji : 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-co preferujemy?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-na co jesteśmy „uczuleni”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Dbanie o realną samoocenę ,odporność na stres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Poszerzenie zakresu percepcji (trening twórczości, trening interpersonalny)</w:t>
      </w:r>
    </w:p>
    <w:p>
      <w:pPr>
        <w:pStyle w:val="Heading2"/>
        <w:numPr>
          <w:ilvl w:val="0"/>
          <w:numId w:val="2"/>
        </w:numPr>
        <w:rPr/>
      </w:pPr>
      <w:r>
        <w:rPr>
          <w:sz w:val="28"/>
        </w:rPr>
        <w:t>Tworzenie pozytywnej atmosfery w szkole: unikanie etykiet, wspieranie rozwoju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otywowanie oparte na zasadach równych szans</w:t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>Zapewnienie równego dostępu do nagród :oceny wg. obiektywnych kryteriów  ale i ocenianie za wysiłek.</w:t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>Nagrody adekwatne do wieku i preferencji ucznia</w:t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>Uczniowie mogą być zaangażowani w proces wyboru i ustalania nagród</w:t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banie o zaangażowanie uczniów</w:t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>-rozwijanie kreatywności, myślenia dywergencyjnego. BŁĄD NIE OZNACZA PORAŻKI !!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40"/>
        </w:rPr>
        <w:t>Budowanie motywacji wewnętrznej</w:t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Nagradzanie osiągnięć  i ciekawości </w:t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>- nastawienie by zdobywać nowe doświadczenia i wiadomości, powiązanie wiedzy z zastosowaniem praktycznym.</w:t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>-możliwość poprawy, aby zdolności nie determinowały osiąganego poziomu(docenienie wysiłku i pracy)</w:t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>Budzenie ciekawości, stymulowanie zadawania pytań, stawiania hipotez, wynajdywanie problemów, uwrażliwienie na nowe, nie znane, zagadkowe.</w:t>
      </w:r>
    </w:p>
    <w:p>
      <w:pPr>
        <w:pStyle w:val="Heading2"/>
        <w:numPr>
          <w:ilvl w:val="0"/>
          <w:numId w:val="3"/>
        </w:numPr>
        <w:rPr/>
      </w:pPr>
      <w:r>
        <w:rPr>
          <w:sz w:val="28"/>
        </w:rPr>
        <w:t>Nagradzanie wielu różnych umiejętności. Talenty mają różną postać i każdy w różnym stopniu je posiada.</w:t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</w:r>
    </w:p>
    <w:p>
      <w:pPr>
        <w:pStyle w:val="Heading2"/>
        <w:ind w:left="270" w:hanging="27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>
          <w:sz w:val="40"/>
        </w:rPr>
        <w:br/>
      </w:r>
      <w:r>
        <w:rPr>
          <w:b/>
          <w:sz w:val="32"/>
        </w:rPr>
        <w:t>Nie każda pochwała motywuje</w:t>
      </w:r>
      <w:r>
        <w:rPr>
          <w:sz w:val="32"/>
        </w:rPr>
        <w:t xml:space="preserve"> </w:t>
        <w:br/>
      </w:r>
      <w:r>
        <w:rPr>
          <w:sz w:val="28"/>
        </w:rPr>
        <w:t>Źródło : J.Brophy „Motywowanie uczniów do nauki”, WSiP 2000</w:t>
      </w:r>
    </w:p>
    <w:p>
      <w:pPr>
        <w:pStyle w:val="Heading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sz w:val="40"/>
        </w:rPr>
      </w:pPr>
      <w:r>
        <w:rPr>
          <w:b/>
          <w:sz w:val="40"/>
        </w:rPr>
        <w:t>Skuteczna   pochwała</w:t>
      </w:r>
    </w:p>
    <w:p>
      <w:pPr>
        <w:pStyle w:val="Heading2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Następuje po osiągnięciu i jest systematyczna</w:t>
      </w:r>
    </w:p>
    <w:p>
      <w:pPr>
        <w:pStyle w:val="Heading2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skazuje konkretne zalety osiągnięcia</w:t>
      </w:r>
    </w:p>
    <w:p>
      <w:pPr>
        <w:pStyle w:val="Heading2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Wygląda wiarygodnie ,jest spontaniczna i zróżnicowana, wskazuje na zainteresowanie osiągnięciem dziecka </w:t>
      </w:r>
    </w:p>
    <w:p>
      <w:pPr>
        <w:pStyle w:val="Heading2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Informuje dziecko o jego kompetencjach</w:t>
      </w:r>
    </w:p>
    <w:p>
      <w:pPr>
        <w:pStyle w:val="Heading2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Nagradza sprostanie określonym kryteriom</w:t>
      </w:r>
    </w:p>
    <w:p>
      <w:pPr>
        <w:pStyle w:val="Heading2"/>
        <w:numPr>
          <w:ilvl w:val="0"/>
          <w:numId w:val="3"/>
        </w:numPr>
        <w:rPr>
          <w:b/>
          <w:b/>
          <w:sz w:val="18"/>
        </w:rPr>
      </w:pPr>
      <w:r>
        <w:rPr>
          <w:b/>
          <w:sz w:val="24"/>
        </w:rPr>
        <w:t>Wykorzystuje poprzednie dokonania jako tło do wskazania postępu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>Skuteczna</w:t>
      </w:r>
    </w:p>
    <w:p>
      <w:pPr>
        <w:pStyle w:val="Heading2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Kieruje uwagę na czynności związane z wykonaniem zadania</w:t>
      </w:r>
    </w:p>
    <w:p>
      <w:pPr>
        <w:pStyle w:val="Heading2"/>
        <w:ind w:left="270" w:hanging="27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Jest dowodem uznania za pracowitość. Przypisuje sukces pracy i zdolnościom, co wskazuje ,że podobnych sukcesów można się spodziewać i w przyszłości</w:t>
      </w:r>
    </w:p>
    <w:p>
      <w:pPr>
        <w:pStyle w:val="Heading2"/>
        <w:ind w:left="270" w:hanging="27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Wzmacnia atrybucje wewnętrzne (ciekawość, chęć opanowania umiejętności)</w:t>
      </w:r>
    </w:p>
    <w:p>
      <w:pPr>
        <w:pStyle w:val="Heading2"/>
        <w:ind w:left="270" w:hanging="27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Po zakończeniu pracy wzmacnia pożądany stosunek do zadania i pożądane atrybucje dotyczące zadania oraz zachowania z nim związanego</w:t>
      </w:r>
    </w:p>
    <w:p>
      <w:pPr>
        <w:pStyle w:val="Heading2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40"/>
        </w:rPr>
      </w:pPr>
      <w:r>
        <w:rPr>
          <w:b/>
          <w:sz w:val="40"/>
        </w:rPr>
        <w:t>Nieskuteczna  pochwała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Przypadkowa i niesystematyczna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Ogranicza się do ogólnej pozytywnej reakcji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Standardowa w formie i treści, wygląda na reakcję mechaniczną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Nie dostarcza dziecku żadnych informacji lub jedynie informuje go o jego statusie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Kieruje uwagę dziecka na porównywanie z kolegami i rywalizację</w:t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Wykorzystuje tło innych dzieci do opisania osiągnięć pochwalonego dziec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rPr>
          <w:b/>
          <w:b/>
          <w:u w:val="single"/>
        </w:rPr>
      </w:pPr>
      <w:r>
        <w:rPr>
          <w:b/>
          <w:u w:val="single"/>
        </w:rPr>
        <w:t xml:space="preserve">Nieskuteczna </w:t>
      </w:r>
    </w:p>
    <w:p>
      <w:pPr>
        <w:pStyle w:val="Heading2"/>
        <w:numPr>
          <w:ilvl w:val="0"/>
          <w:numId w:val="4"/>
        </w:numPr>
        <w:rPr/>
      </w:pPr>
      <w:r>
        <w:rPr>
          <w:sz w:val="28"/>
        </w:rPr>
        <w:t xml:space="preserve">Udzielana jest niezależnie od wkładu pracy 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>Przypisuje sukces wyłącznie zdolnościom, albo czynnikom zewnętrznym (np. szczęście)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>Wzmacnia atrybucje zewnętrzne (zadowolenie rodziców ,nauczycieli, zdobycie nagrody)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Kieruje uwagę na „rozdawcę” nagród 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>Zakłóca pracę nad zadaniem odciągając uwagę od sposobu prac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b/>
          <w:sz w:val="28"/>
        </w:rPr>
        <w:t>Rozwiązania skuteczne</w:t>
        <w:br/>
        <w:t>Teoria zdolności - przyrostu</w:t>
        <w:br/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1.Postrzeganie współzależności wkładu pracy i wyniku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2.Wewnętrzne umiejscowienie kontroli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3.Spostrzeganie siebie jako autora osiągnięć lub ich braku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5. Cele dydaktyczne i nastawienie na doskonalenie siebie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6.Nastawienie na zadanie ,na opanowanie wiedzy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7.Podejmowanie zadań o optymalnym stopniu trudnośc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Rozwiązania nieskuteczne.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Teoria zdolności-skamieli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Cele popisowe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Nastawienie na ja- ochrona samooceny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Nastawienie na sprostanie kryteriom „wystarczającego” sukcesu i minimalizację ryzyka niepowodzenia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Lęk przed porażką, zaburzona koncentracja na zadaniu, w razie niepowodzenia zagrożenie wyuczoną bezradnością, lęk przed okazaniem się niekompetentnym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unikanie zadań spostrzeganych jako trudniejsz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Nauczyciel to też wychowawca</w:t>
      </w:r>
    </w:p>
    <w:p>
      <w:pPr>
        <w:pStyle w:val="Heading2"/>
        <w:ind w:left="0" w:hanging="0"/>
        <w:jc w:val="center"/>
        <w:rPr>
          <w:sz w:val="28"/>
        </w:rPr>
      </w:pPr>
      <w:r>
        <w:rPr>
          <w:sz w:val="28"/>
        </w:rPr>
        <w:t>Komunikacja w sytuacjach problemowych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sz w:val="28"/>
        </w:rPr>
        <w:t>Model PRO</w:t>
      </w:r>
      <w:r>
        <w:rPr/>
        <w:t xml:space="preserve"> </w:t>
      </w:r>
    </w:p>
    <w:p>
      <w:pPr>
        <w:pStyle w:val="Heading2"/>
        <w:numPr>
          <w:ilvl w:val="0"/>
          <w:numId w:val="3"/>
        </w:numPr>
        <w:rPr/>
      </w:pPr>
      <w:r>
        <w:rPr>
          <w:b/>
          <w:sz w:val="28"/>
        </w:rPr>
        <w:t xml:space="preserve">P </w:t>
      </w:r>
      <w:r>
        <w:rPr>
          <w:sz w:val="28"/>
        </w:rPr>
        <w:t xml:space="preserve">– </w:t>
      </w:r>
      <w:r>
        <w:rPr>
          <w:b/>
          <w:sz w:val="28"/>
        </w:rPr>
        <w:t>przedstawienie problemu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>Mów o konkretach- przekaż informacje o tym co się dzieje i czego się oczekuje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>Ogranicz się do przedstawienia jednego problemu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>Skoncentruj się na najważniejszym</w:t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>Nazywaj swoją gotowość pomocy aby znaleźć rozwiązanie</w:t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/>
        <w:t>Celem jest przejęcie odpowiedzialności za problem przez daną osobę a nie wzbudzenie u niej poczucia winy</w:t>
      </w:r>
    </w:p>
    <w:p>
      <w:pPr>
        <w:pStyle w:val="Heading2"/>
        <w:numPr>
          <w:ilvl w:val="0"/>
          <w:numId w:val="2"/>
        </w:numPr>
        <w:rPr/>
      </w:pPr>
      <w:r>
        <w:rPr>
          <w:b/>
        </w:rPr>
        <w:t>R(</w:t>
      </w:r>
      <w:r>
        <w:rPr/>
        <w:t>reakcion to realisty</w:t>
      </w:r>
      <w:r>
        <w:rPr>
          <w:b/>
        </w:rPr>
        <w:t>) - podążanie za sposobem postrzegania problemu przez ucznia (rodzica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4"/>
        </w:numPr>
        <w:rPr/>
      </w:pPr>
      <w:r>
        <w:rPr>
          <w:sz w:val="28"/>
        </w:rPr>
        <w:t xml:space="preserve">Pozwól uczniowi (rodzicowi) na wyrażenie swojego stosunku do prezentowanego problemu, </w:t>
      </w:r>
      <w:r>
        <w:rPr>
          <w:b/>
          <w:sz w:val="28"/>
        </w:rPr>
        <w:t>daj rozmówcy poczucie, że został</w:t>
      </w:r>
      <w:r>
        <w:rPr>
          <w:sz w:val="28"/>
        </w:rPr>
        <w:t xml:space="preserve"> </w:t>
      </w:r>
      <w:r>
        <w:rPr>
          <w:b/>
          <w:sz w:val="28"/>
        </w:rPr>
        <w:t xml:space="preserve">wysłuchany </w:t>
      </w:r>
    </w:p>
    <w:p>
      <w:pPr>
        <w:pStyle w:val="Heading2"/>
        <w:ind w:left="270" w:hanging="27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4"/>
        </w:numPr>
        <w:rPr>
          <w:sz w:val="28"/>
        </w:rPr>
      </w:pPr>
      <w:r>
        <w:rPr>
          <w:sz w:val="28"/>
        </w:rPr>
        <w:t>W razie potrzeby odejdź od kolejnych etapów, koncentruj się na reakcjach rozmówcy</w:t>
      </w:r>
    </w:p>
    <w:p>
      <w:pPr>
        <w:pStyle w:val="Heading2"/>
        <w:ind w:left="270" w:hanging="27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numPr>
          <w:ilvl w:val="0"/>
          <w:numId w:val="4"/>
        </w:numPr>
        <w:rPr>
          <w:sz w:val="28"/>
          <w:u w:val="single"/>
        </w:rPr>
      </w:pPr>
      <w:r>
        <w:rPr>
          <w:sz w:val="28"/>
          <w:u w:val="single"/>
        </w:rPr>
        <w:t>Stosuj techniki: parafrazy, odzwierciedlania, zadawania otwartych pytań</w:t>
      </w:r>
    </w:p>
    <w:p>
      <w:pPr>
        <w:pStyle w:val="Heading2"/>
        <w:ind w:left="270" w:hanging="27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Bądź gotowy na zmianę własnych opinii w rezultacie rozmowy. Twoja interpretacja może być błędna!</w:t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>Ten etap często decyduje o powodzeniu rozmowy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>Celem jest zmniejszenie oporu przez próbę zrozumienia emocji i pozwolenie na ich wyrażenie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>Być może trzeba będzie dwa pierwsze etapy powtórzyć kilkakrot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O(Ownership) Przejęcie odpowiedzialności za zmianę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3"/>
        </w:numPr>
        <w:rPr>
          <w:sz w:val="28"/>
        </w:rPr>
      </w:pPr>
      <w:r>
        <w:rPr>
          <w:sz w:val="28"/>
        </w:rPr>
        <w:t>Jeśli uczeń (rodzic) chce rozwiązać problem, ale nie wie jak, można przejść do stadium wspólnego zastawiania się i generowania możliwych rozwiązań</w:t>
      </w:r>
    </w:p>
    <w:p>
      <w:pPr>
        <w:pStyle w:val="Heading2"/>
        <w:numPr>
          <w:ilvl w:val="0"/>
          <w:numId w:val="3"/>
        </w:numPr>
        <w:rPr/>
      </w:pPr>
      <w:r>
        <w:rPr>
          <w:sz w:val="28"/>
          <w:u w:val="single"/>
        </w:rPr>
        <w:t xml:space="preserve">Celem </w:t>
      </w:r>
      <w:r>
        <w:rPr>
          <w:sz w:val="28"/>
        </w:rPr>
        <w:t>jest przejęcie odpowiedzialności za rozwiązanie problemu, a nie przyznanie się do błędów.</w:t>
      </w:r>
    </w:p>
    <w:p>
      <w:pPr>
        <w:pStyle w:val="Heading2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Potencjalne trudności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Usprawiedliwianie się i argumentowanie 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Atakowanie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Bierność i wycofywanie się </w:t>
      </w:r>
    </w:p>
    <w:p>
      <w:pPr>
        <w:pStyle w:val="Heading2"/>
        <w:numPr>
          <w:ilvl w:val="0"/>
          <w:numId w:val="5"/>
        </w:numPr>
        <w:rPr>
          <w:sz w:val="28"/>
        </w:rPr>
      </w:pPr>
      <w:r>
        <w:rPr>
          <w:sz w:val="28"/>
        </w:rPr>
        <w:t>Szukanie pomocy</w:t>
      </w:r>
    </w:p>
    <w:p>
      <w:pPr>
        <w:pStyle w:val="Heading2"/>
        <w:ind w:left="270" w:hanging="27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8"/>
      </w:r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4"/>
      </w:rPr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0"/>
      </w:rPr>
    </w:lvl>
  </w:abstractNum>
  <w:abstractNum w:abstractNumId="5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color w:val="008000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0" w:hanging="270"/>
      <w:outlineLvl w:val="1"/>
    </w:pPr>
    <w:rPr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6"/>
    </w:rPr>
  </w:style>
  <w:style w:type="character" w:styleId="WW8NumSt1z0">
    <w:name w:val="WW8NumSt1z0"/>
    <w:qFormat/>
    <w:rPr>
      <w:rFonts w:ascii="Monotype Sorts;Symbol" w:hAnsi="Monotype Sorts;Symbol" w:cs="Monotype Sorts;Symbol"/>
      <w:sz w:val="28"/>
    </w:rPr>
  </w:style>
  <w:style w:type="character" w:styleId="WW8NumSt2z0">
    <w:name w:val="WW8NumSt2z0"/>
    <w:qFormat/>
    <w:rPr>
      <w:rFonts w:ascii="Monotype Sorts;Symbol" w:hAnsi="Monotype Sorts;Symbol" w:cs="Monotype Sorts;Symbol"/>
      <w:sz w:val="24"/>
    </w:rPr>
  </w:style>
  <w:style w:type="character" w:styleId="WW8NumSt3z0">
    <w:name w:val="WW8NumSt3z0"/>
    <w:qFormat/>
    <w:rPr>
      <w:rFonts w:ascii="Monotype Sorts;Symbol" w:hAnsi="Monotype Sorts;Symbol" w:cs="Monotype Sorts;Symbol"/>
      <w:sz w:val="20"/>
    </w:rPr>
  </w:style>
  <w:style w:type="character" w:styleId="WW8NumSt4z0">
    <w:name w:val="WW8NumSt4z0"/>
    <w:qFormat/>
    <w:rPr>
      <w:rFonts w:ascii="Monotype Sorts;Symbol" w:hAnsi="Monotype Sorts;Symbol" w:cs="Monotype Sorts;Symbol"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26:00Z</dcterms:created>
  <dc:creator>harry</dc:creator>
  <dc:description/>
  <dc:language>en-US</dc:language>
  <cp:lastModifiedBy>Grażyna Waluś</cp:lastModifiedBy>
  <dcterms:modified xsi:type="dcterms:W3CDTF">2015-06-23T07:26:00Z</dcterms:modified>
  <cp:revision>2</cp:revision>
  <dc:subject/>
  <dc:title>METODY OPTYMALIZACJI OCENY</dc:title>
</cp:coreProperties>
</file>