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00" w:after="100"/>
        <w:rPr/>
      </w:pPr>
      <w:r>
        <w:rPr/>
        <w:t xml:space="preserve">Twój sukces jest moim sukcesem! </w:t>
        <w:br/>
        <w:t>Konrad Maj, Anna Resler-Maj</w:t>
      </w:r>
    </w:p>
    <w:p>
      <w:pPr>
        <w:pStyle w:val="Normal"/>
        <w:rPr/>
      </w:pPr>
      <w:r>
        <w:rPr/>
        <w:drawing>
          <wp:inline distT="0" distB="0" distL="0" distR="0">
            <wp:extent cx="109410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094105" cy="1094105"/>
                    </a:xfrm>
                    <a:prstGeom prst="rect">
                      <a:avLst/>
                    </a:prstGeom>
                  </pic:spPr>
                </pic:pic>
              </a:graphicData>
            </a:graphic>
          </wp:inline>
        </w:drawing>
      </w:r>
    </w:p>
    <w:p>
      <w:pPr>
        <w:pStyle w:val="Title"/>
        <w:rPr/>
      </w:pPr>
      <w:r>
        <w:rPr/>
        <w:t xml:space="preserve">Trzydzieści lat temu Amerykanie – wielcy indywidualiści – odkryli zalety kooperacyjnego uczenia się. Przekonali się, że gdy ludzie walczą o nagrodę wspólnie, całą grupą, zyskuje również każdy z osobna. Dlatego amerykańskie szkoły duży nacisk kładą na naukę współpracy i współpracę w nauce. Jak ich doświadczenia przenieść na polski grunt i zastosować w naszych szkołach? </w:t>
      </w:r>
    </w:p>
    <w:p>
      <w:pPr>
        <w:pStyle w:val="Text"/>
        <w:rPr/>
      </w:pPr>
      <w:r>
        <w:rPr/>
        <w:t>Konrad Maj, Anna Resler-Maj</w:t>
        <w:br/>
        <w:br/>
        <w:t>Gdy ty odniesiesz sukces, może i mnie się poszczęści! – tak najprościej można ująć warunek kooperacji, pojęcia zasadniczego (obok rywalizacji) dla teorii współzależności sformułowanej ponad pół wieku temu przez Mortona Deutscha. Kooperując, współdziałając, liczymy na obopólne korzyści z odniesionego sukcesu. Odwrotnie w rywalizacji – sukces innej osoby zmniejsza prawdopodobieństwo sukcesu własnego. Badacz wyróżnił jeszcze trzeci rodzaj zależności w grupie – indywidualizm. To sytuacja, w której sukcesy innych tak naprawdę nie mają ani związku, ani wpływu na nasze osiągnięcia.</w:t>
        <w:br/>
        <w:t xml:space="preserve">Wiedza na temat kooperacji, rywalizacji i indywidualizmu znalazła praktyczne zastosowanie w zarządzaniu i edukacji, dlatego też jest przedmiotem wielu badań. </w:t>
        <w:br/>
        <w:br/>
      </w:r>
      <w:r>
        <w:rPr>
          <w:rStyle w:val="StrongEmphasis"/>
        </w:rPr>
        <w:t xml:space="preserve">Dlaczego rywalizują? </w:t>
      </w:r>
      <w:r>
        <w:rPr/>
        <w:br/>
        <w:br/>
        <w:t>Wyobraźmy sobie, że rywalizacja w ocenach pomiędzy klasami A i B może spowodować polepszenie wyników obu klas. Raczej nie powinniśmy jednak liczyć na to, że te klasy będą się darzyć sympatią... Czy zatem – aby uzyskać poprawę wyników dwóch klas – nie lepiej zachęcić wszystkich uczniów do współpracy, kooperacji w poszczególnych grupach niż do „bycia lepszym od tamtych”? Wydaje się, że rywalizacja w szkole zbyt często odbywa się nie na poziomie wyników w nauce, ale raczej na innych polach (np. w sporcie czy też w rozmaitych zachowaniach destrukcyjnych – przemocy słownej i fizycznej, robieniu sobie nawzajem kawałów).</w:t>
        <w:br/>
        <w:t xml:space="preserve">W tradycyjnej szkole nadal dominują rywalizacja i indywidualizm, chociaż o wadach takiego systemu powstało już wiele publikacji. W polskim modelu edukacji rzadko można spotkać choćby próby tworzenia atmosfery współpracy wśród uczniów. </w:t>
        <w:br/>
      </w:r>
      <w:r>
        <w:rPr>
          <w:b/>
        </w:rPr>
        <w:br/>
      </w:r>
      <w:r>
        <w:rPr>
          <w:rStyle w:val="StrongEmphasis"/>
        </w:rPr>
        <w:t>Dlaczego tak jest?</w:t>
      </w:r>
      <w:r>
        <w:rPr/>
        <w:br/>
        <w:br/>
        <w:t>Być może przyczyna tkwi w przekonaniu nauczycieli, że wprowadzenie ducha kooperacji odwróciłoby proces dominujący, jakim jest rywalizacja. Zmiana nastawienia wydaje się wręcz trudna do wyobrażenia. W klasie funkcjonują określone „koalicje”, podgrupy, często wybuchają konflikty, a w efekcie nie ma motywacji do osiągania dobrych ocen wspólnie, jako klasa. Z kolei nauczyciele zwykle oceniają uczniów porównując ich ze sobą (często na forum klasy) albo stosują pewne, z góry ustalone, kryteria oceny. Gdy sprawdzian zaliczy część osób, a reszta nie, wtedy – zgodnie z teorią tożsamości społecznej Henriego Tajfla – automatycznie tworzy się podział na „wygrani – przegrani”. Jedni się cieszą, drudzy smucą. Jedni mają ochotę do dalszej pracy i zwykle w tej sytuacji będą z sympatią patrzeć na przedmiot i nauczyciela, inni z kolei poczują niechęć do nauki, a nierzadko również złość i pretensje do nauczyciela. A gdy podział na uczniów „dobrych” i „słabych” będzie stały, wtedy najprawdopodobniej obie te grupy będą w stanie perma</w:t>
        <w:softHyphen/>
        <w:t>nentnej „wojny”! Jak pokazuje w swojej koncepcji Tajfel – obie grupy jeszcze bardziej zamkną się na siebie: będą faworyzować członków własnej minispołeczności, a deprecjonować „obcych”. Oczywiście nie ma co liczyć, że pierwsza grupa będzie pomagać drugiej (zresztą „słabi” pewnie nie przyjęliby pomocy od „dobrych” uczniów). Jeśli nawet nauczycielowi uda się spowodować, że część uczniów z grupy „słabych” przejdzie do „dobrych”, to i tak zapewne zostaną ci, którzy z rozmaitych powodów mogą być izolowani przez resztę klasy.</w:t>
        <w:br/>
        <w:t>Dlaczego w polskiej szkole tak mocno zakorzeniły się rywalizacja i indywidualizm? Można to uzasadnić historycznie: w czasach PRL spójne, zwarte i zdeterminowane grupy (zwłaszcza studentów buntujących się przeciwko systemowi komunistycznemu) potrafiły zatrząść nie tylko systemem edukacji, ale całym układem politycznym w kraju. Być może niektórzy nauczyciele przenieśli swoją obawę przed nadmierną kooperacją na czasy obecne. Oczywiście, mają prawo obawiać się nadmiernej „współpracy” uczniów, gdy destabilizuje ona proces nauczania (np. kolektywne ucieczki z lekcji czy „zmowy milczenia”, gdy szuka się sprawcy jakiegoś przewinienia). Niestety, taka solidarność pojawia się zwykle jako forma opozycji przeciw światu nauczycieli, rzadko jednak wykorzystywana jest w uczeniu się i podnoszeniu wyników w nauce.</w:t>
        <w:br/>
        <w:t xml:space="preserve">Propagowanie indywidualizmu oraz rywalizacji między uczniami może więc być zabezpieczeniem przed ewentualnymi zbiorowymi buntami czy protestami. Czasami nauczyciele dążą nawet do tego, aby mieć swoich „informatorów” i „pupilków”, dzięki którym łatwiej im kontrolować klasę (przynajmniej w ich mniemaniu). Ale czy osłabianie integracji klasy nie przynosi więcej szkody niż pożytku i czy solidarności uczniów nie można wykorzystać bardziej konstruktywnie? </w:t>
        <w:br/>
        <w:br/>
      </w:r>
      <w:r>
        <w:rPr>
          <w:rStyle w:val="StrongEmphasis"/>
        </w:rPr>
        <w:t>Wykreować kooperację</w:t>
      </w:r>
      <w:r>
        <w:rPr/>
        <w:br/>
        <w:br/>
        <w:t>David Johnson, student Mortona Deutscha, wraz ze swym bratem Rogerem zastosował idee wykładowcy w edukacji i sprawdził, czy można praktycznie wykorzystać uczenie się kooperacyjne. Bracia Johnson stworzyli więc odpowiednie warunki, by poszczególnym uczniom zależało na dobrych ocenach kolegów. Na tym, by cała klasa się nauczyła i by wszyscy wypadli dobrze.</w:t>
        <w:br/>
        <w:t xml:space="preserve">Myli się jednak ten, kto uważa, że kooperacyjne uczenie się polega po prostu na podzieleniu klasy w czasie lekcji na małe podgrupy i zleceniu im zadań. Współpracę trzeba stymulować, aby pojawiła się ona realnie, a nie wynikała jedynie z polecenia nauczyciela: „a teraz, dzieci, macie współpracować!” Wymaga ona określonego </w:t>
        <w:br/>
        <w:t>systemu pracy z uczniami.</w:t>
        <w:br/>
        <w:t xml:space="preserve">Zdaniem Johnsonów, kooperacja w szkole opiera się na pięciu zasadach.  </w:t>
      </w:r>
    </w:p>
    <w:p>
      <w:pPr>
        <w:pStyle w:val="Normal"/>
        <w:numPr>
          <w:ilvl w:val="0"/>
          <w:numId w:val="2"/>
        </w:numPr>
        <w:spacing w:before="100" w:after="100"/>
        <w:rPr/>
      </w:pPr>
      <w:r>
        <w:rPr/>
        <w:t>Uczniowie znajdują się w warunkach pozytywnej współzależności (uświadamiają sobie własną korzyść z sukcesów innych).</w:t>
      </w:r>
    </w:p>
    <w:p>
      <w:pPr>
        <w:pStyle w:val="Normal"/>
        <w:numPr>
          <w:ilvl w:val="0"/>
          <w:numId w:val="2"/>
        </w:numPr>
        <w:spacing w:before="100" w:after="100"/>
        <w:rPr/>
      </w:pPr>
      <w:r>
        <w:rPr/>
        <w:t>Uczniowie czują odpowiedzialność za siebie i innych.</w:t>
      </w:r>
    </w:p>
    <w:p>
      <w:pPr>
        <w:pStyle w:val="Normal"/>
        <w:numPr>
          <w:ilvl w:val="0"/>
          <w:numId w:val="2"/>
        </w:numPr>
        <w:spacing w:before="100" w:after="100"/>
        <w:rPr/>
      </w:pPr>
      <w:r>
        <w:rPr/>
        <w:t>Uczniowie mają odpowiednie umiejętności interpersonalne (potrafią komunikować się ze sobą, podejmować wspólnie decyzje i rozwiązywać konflikty, zarządzają czasem, ufają sobie i innym).</w:t>
      </w:r>
    </w:p>
    <w:p>
      <w:pPr>
        <w:pStyle w:val="Normal"/>
        <w:numPr>
          <w:ilvl w:val="0"/>
          <w:numId w:val="2"/>
        </w:numPr>
        <w:spacing w:before="100" w:after="100"/>
        <w:rPr/>
      </w:pPr>
      <w:r>
        <w:rPr/>
        <w:t>Uczniowie w kontaktach „twarzą w twarz” wspierają się (umożliwiają sobie nawzajem wyjaśnianie, udzielanie pomocy).</w:t>
      </w:r>
    </w:p>
    <w:p>
      <w:pPr>
        <w:pStyle w:val="Normal"/>
        <w:numPr>
          <w:ilvl w:val="0"/>
          <w:numId w:val="2"/>
        </w:numPr>
        <w:spacing w:before="100" w:after="100"/>
        <w:rPr/>
      </w:pPr>
      <w:r>
        <w:rPr/>
        <w:t>Uczniowie  analizują wraz z nauczycielem swoje postępy i wiedzą, co robić, aby poprawiać swoje wyniki.</w:t>
      </w:r>
    </w:p>
    <w:p>
      <w:pPr>
        <w:pStyle w:val="Normal"/>
        <w:rPr/>
      </w:pPr>
      <w:r>
        <w:rPr/>
        <w:br/>
        <w:t>Choć kooperacyjne uczenie się zakłada pozytywną obopólną korzyć ze wspólnego dążenia do celu, równocześnie nie wyklucza indywidualnej odpowiedzialności. Z jednej strony można otrzymać jakąś dodatkową gratyfikację, gdy grupa osiągnie dobry, wspólny wynik, ale jednocześnie brany jest też pod uwagę wynik indywidualny. To sposób na uniknięcie tzw. próżniactwa społecznego, które czasami pojawia się w grupach. Dlatego trzeba wziąć pod uwagę pewne wskazówki:</w:t>
        <w:br/>
        <w:t>–    grupy muszą być małe;</w:t>
        <w:br/>
        <w:t>–    każdy uczeń po grupowej nauce otrzymuje indywidualny test sprawdzający wiedzę;</w:t>
        <w:br/>
        <w:t xml:space="preserve">–    przedstawiciel grupy, który ma zaprezentować pracę grupową, musi być wyłaniany w sposób losowy; </w:t>
        <w:br/>
        <w:t>–    w każdej grupie przydzielamy jednej osobie rolę „sprawdzającego”, którego zadaniem jest zadawanie pytań, podważanie odpowiedzi;</w:t>
        <w:br/>
        <w:t>–    tworzymy takie sytuacje, w których uczniowie mogą nauczyć innych tego, czego nauczyli się indywidualnie.</w:t>
        <w:br/>
      </w:r>
      <w:r>
        <w:rPr>
          <w:b/>
        </w:rPr>
        <w:br/>
      </w:r>
      <w:r>
        <w:rPr>
          <w:rStyle w:val="StrongEmphasis"/>
        </w:rPr>
        <w:t xml:space="preserve">Nagradzaj grupowy sukces </w:t>
      </w:r>
      <w:r>
        <w:rPr/>
        <w:br/>
        <w:br/>
        <w:t>Jak osiągnąć kooperację? Kluczem do sukcesu jest taka współzależność grupy, którą można wykreować poprzez:</w:t>
      </w:r>
    </w:p>
    <w:p>
      <w:pPr>
        <w:pStyle w:val="Normal"/>
        <w:numPr>
          <w:ilvl w:val="0"/>
          <w:numId w:val="3"/>
        </w:numPr>
        <w:spacing w:before="100" w:after="100"/>
        <w:rPr/>
      </w:pPr>
      <w:r>
        <w:rPr/>
        <w:t>pozytywną współzależność celu – konstruujemy zadania w taki sposób, aby uczniowie byli przekonani, że osiągną cel tylko wtedy, gdy inni również osiągną swe cele;</w:t>
      </w:r>
    </w:p>
    <w:p>
      <w:pPr>
        <w:pStyle w:val="Normal"/>
        <w:numPr>
          <w:ilvl w:val="0"/>
          <w:numId w:val="3"/>
        </w:numPr>
        <w:spacing w:before="100" w:after="100"/>
        <w:rPr/>
      </w:pPr>
      <w:r>
        <w:rPr/>
        <w:t>pozytywną współzależność zasobów – przekazujemy każdemu z uczniów jedynie określoną partię materiału. Aby osiągnąć określony cel, uczniowie muszą „złożyć” razem wiedzę ze swoich fragmentów materiałów;</w:t>
      </w:r>
    </w:p>
    <w:p>
      <w:pPr>
        <w:pStyle w:val="Normal"/>
        <w:numPr>
          <w:ilvl w:val="0"/>
          <w:numId w:val="3"/>
        </w:numPr>
        <w:spacing w:before="100" w:after="100"/>
        <w:rPr/>
      </w:pPr>
      <w:r>
        <w:rPr/>
        <w:t>pozytywną współzależność ról – przydzielamy każdemu w grupie określoną, komplementarną rolę w zadaniu;</w:t>
      </w:r>
    </w:p>
    <w:p>
      <w:pPr>
        <w:pStyle w:val="Normal"/>
        <w:numPr>
          <w:ilvl w:val="0"/>
          <w:numId w:val="3"/>
        </w:numPr>
        <w:spacing w:before="100" w:after="100"/>
        <w:rPr/>
      </w:pPr>
      <w:r>
        <w:rPr/>
        <w:t>pozytywną współzależność nagród – dajemy każdej osobie nagrodę tylko wtedy, gdy cała grupa osiągnie określone cele.</w:t>
      </w:r>
    </w:p>
    <w:p>
      <w:pPr>
        <w:pStyle w:val="Normal"/>
        <w:rPr/>
      </w:pPr>
      <w:r>
        <w:rPr/>
        <w:br/>
        <w:t>Szczególnie skuteczna jest nagroda kooperacyjna. Takie nagrody doskonale się sprawdzają w zespołowych grach sportowych – zwykle za wygranie ważnego meczu każdy zawodnik drużyny otrzymuje premię. Dzięki temu często zespoły wspinają się na wyżyny swych możliwości, a po każdym strzelonym golu długo cieszą się wszyscy jego członkowie: kładą się na siebie, przytulają, podnoszą, poklepują, a nawet całują. W takich momentach zapewne nikt z nich nie zastanawia się, „dlaczego to on strzelił, a nie ja?”</w:t>
        <w:br/>
        <w:t>Analogiczne zasady można zastosować w procesie nauczania. Co wcale nie oznacza, że trzeba zrezygnować z indywidualnych ocen – mogą one być jedną ze składowych procesu ewaluacji.</w:t>
        <w:br/>
        <w:t>Warto przynajmniej od czasu do czasu prowokować współpracę, przydzielając nagrody kooperacyjne. Na przykład zapowiadając: „gdy średnia całej klasy na kolejnej klasówce będzie powyżej 4, pojedziemy na wycieczkę”, albo: „jeśli wszyscy z klasy nauczą się wiersza, każdy otrzyma dodatkowy plus”.</w:t>
        <w:br/>
        <w:br/>
      </w:r>
      <w:r>
        <w:rPr>
          <w:rStyle w:val="StrongEmphasis"/>
        </w:rPr>
        <w:t>Lepsza marchewka niż kij</w:t>
      </w:r>
      <w:r>
        <w:rPr/>
        <w:br/>
        <w:br/>
        <w:t>Czytając o nagrodach, niektórzy czytelnicy mogą sobie przy</w:t>
        <w:softHyphen/>
        <w:t xml:space="preserve">pomnieć słynne eksperymenty Edwarda L. Deciego, pokazujące zabijanie wewnętrznej motywacji przez nagrody zewnętrzne (np. pieniądze) – wręczane za dobre wykonanie jakiegoś zadania. W takich sytuacjach, jak twierdzi Deci, ludzie przestają wykonywać pewne czynności (np. uczyć się) z pobudek wewnętrznych, a zaczynają koncentrować się na zdobywaniu owych nagród. </w:t>
        <w:br/>
        <w:t>Jednak obecnie to twierdzenie straciło na aktualności. Kornel Świątnicki, zajmujący się m.in. psychologią zarządzania, w jednym ze swoich ostatnich artykułów pisze nawet o „rehabilitacji nagród zewnętrznych”. Podaje przykłady badań, które skłaniają do wniosku, że gdy nagrody zewnętrzne mają charakter warunkowy (nagradzana jest „jakość” danego działania) i/lub osoby nagradzane uznają za naturalne otrzymanie jakichś korzyści za swoje działanie, wtedy ich motywacja wewnętrzna wcale nie słabnie.</w:t>
        <w:br/>
        <w:t xml:space="preserve">W wielu warunkach nagrody mogą wręcz wzmacniać tego rodzaju motywację, a jednocześnie osłabiać motywację zewnętrzną (gdy wynagrodzenie jest postrzegane jako nagroda za profesjonalizm i kompetencję czy też jako „informacja zwrotna”) oraz sprzyjać twórczości (gdy kreatywne zachowanie jest warunkiem otrzymania nagrody). </w:t>
        <w:br/>
        <w:t>Zauważmy również, że Deci badał wpływ nagród o charakterze indywidualnym, a nie kooperacyjnym. Jak podaje Robert Slavin, żadne z opublikowanych badań nad kooperacyjnym uczeniem nie pokazało negatywnego wpływu nagród na efekty uczenia się.</w:t>
        <w:br/>
        <w:br/>
      </w:r>
      <w:r>
        <w:rPr>
          <w:rStyle w:val="StrongEmphasis"/>
        </w:rPr>
        <w:t>Paleta metod</w:t>
      </w:r>
      <w:r>
        <w:rPr/>
        <w:br/>
        <w:br/>
        <w:t>Istnieje wiele metod kooperacyjnego uczenia się. Wszystkie opierają się na stworzeniu sytuacji, w której uczniowie pracują w małych grupach, pomagając sobie nawzajem w nauczeniu się danego materiału.</w:t>
        <w:br/>
        <w:br/>
        <w:t>Robert Slavin opisuje wiele metod. Oto niektóre.</w:t>
      </w:r>
    </w:p>
    <w:p>
      <w:pPr>
        <w:pStyle w:val="Normal"/>
        <w:numPr>
          <w:ilvl w:val="0"/>
          <w:numId w:val="4"/>
        </w:numPr>
        <w:spacing w:before="100" w:after="100"/>
        <w:rPr/>
      </w:pPr>
      <w:r>
        <w:rPr/>
        <w:t>Metoda STAD (Student Teams-Achievement Divisions – podział uczniów na zespoły). Polega ona na podziale klasy na drużyny (czteroosobowe, zróżnicowane pod względem rozmaitych cech, w tym również osiąganych dotychczas wyników), które w podgrupach starają się powtórzyć materiał przedstawiony przez nauczyciela. Ich członkowie muszą najpierw upewnić się, że wszyscy go opanowali, a później wykonują już samodzielnie quizy. Drużyna zdobywa punkty, które są sumą punktów uzyskanych przez każdego z członków zespołu. STAD jest wykorzystywany z powodzeniem do nauki wielu przedmiotów: matematyki, języków, sztuki, nauk społecznych. Szczególnie często stosuje się tę metodę do nauczenia dobrze zdefiniowanych problemów z jednym prawidłowym rozwiązaniem, takich jak obliczenia matematyczne, wiedza geograficzna, czy np. fakty historyczne i naukowe.</w:t>
      </w:r>
    </w:p>
    <w:p>
      <w:pPr>
        <w:pStyle w:val="Normal"/>
        <w:numPr>
          <w:ilvl w:val="0"/>
          <w:numId w:val="4"/>
        </w:numPr>
        <w:spacing w:before="100" w:after="100"/>
        <w:rPr/>
      </w:pPr>
      <w:r>
        <w:rPr>
          <w:lang w:val="en-US"/>
        </w:rPr>
        <w:t xml:space="preserve">Metoda TGT (Teams-Games-Tournament – turniej gier drużynowych). </w:t>
      </w:r>
      <w:r>
        <w:rPr/>
        <w:t>Jest to swego rodzaju turniej drużyn. Różni się od STAD tym, że zamiast quizów organizuje się cotygodniowe turnieje. Trzyosobowe zespoły starają się zdobyć dla swojej drużyny punkty. Uczniowie z jednej drużyny rywalizują z uczniami (będącymi na podobnym poziomie) z innej drużyny. Dzięki temu każdy z nich ma takie same szanse na sukces.</w:t>
      </w:r>
    </w:p>
    <w:p>
      <w:pPr>
        <w:pStyle w:val="Normal"/>
        <w:numPr>
          <w:ilvl w:val="0"/>
          <w:numId w:val="4"/>
        </w:numPr>
        <w:spacing w:before="100" w:after="100"/>
        <w:rPr/>
      </w:pPr>
      <w:r>
        <w:rPr/>
        <w:t>Metoda TAI (Team Assisted Individualization – drużyna indywidualnego wsparcia), która jest najczęściej wykorzystywana do nauki matematyki w niższych klasach. TAI rozpoczyna się indywidualnym sprawdzianem wiedzy. Następnie członkowie czteroosobowego zespołu pracują nad podobnymi zadaniami z danego obszaru. Członkowie grupy sprawdzają i pomagają sobie nawzajem. W końcowym teście uczniowie ponownie wykonują indywidualnie zadania. W celu wzmocnienia współpracy w grupie nauczyciel zlicza punkty uzyskane w sumie przez każdy zespół i na tej podstawie przyznaje oceny bądź inne nagrody poszczególnym osobom. Ponieważ ta metoda tworzy wzajemną odpowiedzialność, nauczyciel może również organizować lekcje w mniejszych grupach, jedynie z przedstawicielami poszczególnych zespołów. Następnie te osoby „wracają” do swoich grup i przekazują zdobytą wiedzę innym.</w:t>
      </w:r>
    </w:p>
    <w:p>
      <w:pPr>
        <w:pStyle w:val="Normal"/>
        <w:numPr>
          <w:ilvl w:val="0"/>
          <w:numId w:val="4"/>
        </w:numPr>
        <w:spacing w:before="100" w:after="100"/>
        <w:rPr/>
      </w:pPr>
      <w:r>
        <w:rPr/>
        <w:t>Metoda CIRC (Cooperative Integrated Reading and Composition – kooperatywne czytanie tekstów i pisanie wypracowań). Jest to najnowsza metoda nauczania kooperacyjnego, wykorzystywana na niższym szczeblu edukacji do nauki pisania i czytania. Uczniowie przydzielani są do zespołów składających się z par o różnym bądź podobnym poziomie umiejętności czytania. W parach w swoich podgrupach wykonują wiele ćwiczeń przekazanych przez nauczyciela, np. czytają na zmianę określoną historię, dyskutują na jej temat, wyobrażają sobie, jak ona się zakończy, streszczają partnerowi przeczytaną historię. Dzięki temu ćwiczą wymowę, zrozumienie tekstu i znaczenie poszczególnych słów. Z kolei ćwicząc pisanie, uczniowie pracują wspólnie nad przygotowaniem własnej książki na zadany temat: piszą tekst, edytują go i nanoszą korektę. Wszystkie czynności uczniów są nadzorowane przez nauczyciela, który udziela informacji zwrotnych i wspiera klasę. Nauczyciel może zaproponować klasie, by sama zdecydowała, czy jest już gotowa do testu sprawdzającego. Ocena końcowa wystawiana jest na podstawie uzyskanych indywidualnie punktów oraz punktów uzyskanych przez całą grupę.</w:t>
      </w:r>
    </w:p>
    <w:p>
      <w:pPr>
        <w:pStyle w:val="Normal"/>
        <w:numPr>
          <w:ilvl w:val="0"/>
          <w:numId w:val="4"/>
        </w:numPr>
        <w:spacing w:before="100" w:after="100"/>
        <w:rPr/>
      </w:pPr>
      <w:r>
        <w:rPr/>
        <w:t>Metoda „Jigsaw” (układanka). Zawdzięczamy ją zespołowi Elliota Aronsona. Nauczyciel przydziela każdemu członkowi grupy pewną partię materiału (np. w uczeniu się historii poprzedniego stulecia – każda osoba dogłębnie studiuje określone lata; albo np. ucząc się geografii – jedna osoba zapoznaje się z klimatem panującym na danym obszarze, inna analizuje ukształtowanie terenu, a jeszcze inna uczy się o glebach i złożach występujących w danym regionie). Każdy uczeń staje się więc swoistym ekspertem w danej dziedzinie. Następnie spotykają się i składają tę „układankę” wiedzy – poszczególni uczniowie opowiadają o tym, czego dowiedzieli się z przeczytanych materiałów, a na koniec każdy pisze test z całego materiału. W tym wypadku nauczyciel może również wprowadzić dodatkowe punkty za dużą liczbę punktów zdobytych przez cały zespół.</w:t>
      </w:r>
    </w:p>
    <w:p>
      <w:pPr>
        <w:pStyle w:val="Normal"/>
        <w:numPr>
          <w:ilvl w:val="0"/>
          <w:numId w:val="4"/>
        </w:numPr>
        <w:spacing w:before="100" w:after="100"/>
        <w:rPr/>
      </w:pPr>
      <w:r>
        <w:rPr/>
        <w:t>Metoda Group Investigation (grupowe dochodzenie), która jeszcze bardziej angażuje grupę. Uczniowie spotykają się i ustalają praktycznie wszystkie szczegóły wspólnej koncepcji przyswojenia materiału: jak zorganizują proces nauki, jaką metodą będą się uczyć, kto będzie odpowiedzialny za daną partię materiału, jak będą się komunikować. Następnie przyswojoną wiedzę przekazują reszcie klasy. Ta metoda wymaga dużej odpowiedzialności uczniów.</w:t>
      </w:r>
    </w:p>
    <w:p>
      <w:pPr>
        <w:pStyle w:val="Normal"/>
        <w:rPr/>
      </w:pPr>
      <w:r>
        <w:rPr/>
        <w:br/>
        <w:t>Powyższe metody można stosować praktycznie na każdym szczeblu nauczania: od szkoły podstawowej do studiów.</w:t>
        <w:br/>
        <w:br/>
      </w:r>
    </w:p>
    <w:p>
      <w:pPr>
        <w:pStyle w:val="Normal"/>
        <w:rPr/>
      </w:pPr>
      <w:r>
        <w:rPr/>
      </w:r>
    </w:p>
    <w:p>
      <w:pPr>
        <w:pStyle w:val="Normal"/>
        <w:rPr/>
      </w:pPr>
      <w:r>
        <w:rPr/>
      </w:r>
    </w:p>
    <w:p>
      <w:pPr>
        <w:pStyle w:val="Normal"/>
        <w:rPr/>
      </w:pPr>
      <w:r>
        <w:rPr>
          <w:rStyle w:val="StrongEmphasis"/>
        </w:rPr>
        <w:t>Korzyści ze współpracy</w:t>
      </w:r>
      <w:r>
        <w:rPr/>
        <w:br/>
        <w:br/>
        <w:t>Kooperacyjne uczenie się jest doskonale udokumentowanym systemem nabywania wiedzy. Jego skuteczność potwierdzają zarówno praktycy, jak i przedstawiciele nurtu teoretycznego oraz empirycznego. W ciągu ostatnich stu lat na całym świecie przeprowadzono ponad 900 badań, które pokazały przewagę współpracy nad rywalizacją i indywidualizmem.</w:t>
        <w:br/>
        <w:t>Theodore Panitz i Patricia Panitz wymieniają wiele przykładów na to, że kooperacyjne uczenie się: rozwija myślenie, stymuluje krytyczne myślenie i pomaga uczniom wyjaśnić swoje pomysły podczas debaty i dyskusji, nie jest nudne i nużące, kreuje sytuacje aktywnego, angażującego, eksplorującego uczenia się, wzmacnia odpowiedzialność za uczenie się, włącza uczniów w proces tworzenia lekcji, zwiększa osiągnięcia i aktywność w klasie, wzmacnia pozytywne postawy wobec rówieśników, wspiera innowacyjność w nauczaniu, sprzyja wyrabianiu technik rozwiązywania problemów, poprawia osiągnięcia słabszych uczniów pracujących w grupie z dobrymi uczniami, jest szczególnie korzystne w nauczaniu matematyki, poprawia samoocenę uczniów, redukuje ich lęk.</w:t>
        <w:br/>
        <w:t>Gdy każdy członek grupy staje się odpowiedzialny za osiągnięcia innych – wzajemnie stale oceniają swoją pracę. Jest to zatem nie tylko czynnik motywacyjny, ale również społeczny. W warunkach kooperacyjnych wytwarzają się więzi społeczne, uczniowie w niemal naturalny sposób przestają izolować się. Czasami rówieśnicy potrafią lepiej niż nauczyciel wytłumaczyć nawet dość trudne zagadnienia, bo posługują się podobnym językiem, a ponadto dzieci mniej wstydzą się zadawać pytania kolegom niż dorosłym.</w:t>
        <w:br/>
        <w:t>Dzięki budowaniu relacji grupa staje się bardziej spójna, jej członkowie zaczynają sobie wzajemnie pomagać i wspierać się. I co najważniejsze: czynią to z wykształconej w ten sposób motywacji wewnętrznej. Istotna jest interakcja pomiędzy członkami grupy, zwiększająca osiągnięcia, ponieważ sprzyja lepszej wymianie informacji i wymusza uzgadnianie często sprzecznych danych (czynnik poznawczy). Ponadto uczniowie, tłumacząc kolegom poznane przez siebie zagadnienia, rozwijają swoje kompetencje językowe i komunikacyjne.</w:t>
        <w:br/>
        <w:t>W kooperacyjnym uczeniu się wybrzmiewa stara zasada, że jedną z najlepszych metod uczenia się jest uczenie innych! Dodatkowo uczniowie uczą się odpowiedzialności za innych. To wszystko niezwykle służy rozwojowi jednostki. Robert Slavin przeanalizował badania w 52 szkołach średnich. W 63 proc. klas, w których zastosowano metody kooperacyjne, odnotowano znacząco lepsze wyniki w nauce niż w klasach nauczanych tradycyjnymi metodami. W co trzeciej badanej klasie nie było znaczących różnic między grupami „kooperacyjnymi” a „tradycyjnymi”, natomiast jedynie w trzech przypadkach klasy „tradycyjne” przewyższały w osiągnięciach klasy prowadzone metodą kooperacyjnego uczenia się.</w:t>
        <w:br/>
        <w:t>Paradoksalnie można powiedzieć, że źródłem kooperacji jest... indywidualizm, gdyż uczniowie pomagając innym, zwiększają prawdopodobieństwo uzyskania własnych, indywidualnych korzyści. Im bardziej chcą je zdobyć, tym większe prawdopodobieństwo, że będą pomagać innym.</w:t>
        <w:br/>
        <w:t xml:space="preserve">Z czasem ta postawa wejdzie im w krew, nawet jeśli nauczyciel nie będzie ich szczególnie zachęcał do współpracy ani kusił nagrodami za wynik grupowy. Uczniowie nauczeni współpracy mogą w przyszłości stać się altruistami. Jako dorośli nie będą kierować się jedynie własnym interesem, udzielając pomocy innym. A jak powiedział Lew Wygotski: „Co dziś dzieci mogą wykonać razem, jutro będą mogły zrobić same”!    ?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omylnaczcionkaakapitu">
    <w:name w:val="Domyślna czcionka akapitu"/>
    <w:qFormat/>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100" w:after="100"/>
    </w:pPr>
    <w:rPr/>
  </w:style>
  <w:style w:type="paragraph" w:styleId="Text">
    <w:name w:val="text"/>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2:20:00Z</dcterms:created>
  <dc:creator>Ministerstwo Edukacji i Nauki</dc:creator>
  <dc:description/>
  <dc:language>en-US</dc:language>
  <cp:lastModifiedBy>harry</cp:lastModifiedBy>
  <dcterms:modified xsi:type="dcterms:W3CDTF">2014-06-01T16:14:00Z</dcterms:modified>
  <cp:revision>2</cp:revision>
  <dc:subject/>
  <dc:title>Twój sukces jest moim sukcesem</dc:title>
</cp:coreProperties>
</file>