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Uczniowie ze specjalnymi potrzebami edukacyjnymi  w uczeniu się matematyki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DYSKALKULIA  ROZWOJOWA</w:t>
      </w:r>
      <w:r>
        <w:rPr>
          <w:sz w:val="32"/>
        </w:rPr>
        <w:t xml:space="preserve"> – strukturalne zaburzenie zdolności matematycznych, które ma podłoże w genetycznych  nieprawidłowościach części mózgu będących bezpośrednim, anatomiczno-fizjologicznym podłożem dojrzewania zdolności matematycznych zgodnie z wiekiem. Jest zaburzeniem występującym bez jednoczesnego zaburzenia ogólnych funkcji umysłowy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Klasyfikacja ( wg.dominujących objawów)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aburzenia umiejętności słownego wyrażania pojęć  i zależności matematycznych, takich jak : oznaczanie ilości i kolejności przedmiotów, nazywanie cyfr, liczebników i symboli działań  matemat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burzenia matematycznych manipulacji konkretnymi czy narysowanymi przedmiotami, np. liczenie przedmiotów czy porównywanie wielkości czy il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ieumiejętność czytania symboli symboli matematycznych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Niezdolność zapisywania symboli matematycznych. Uczeń nie jest w stanie zapisać dyktowanych liczb ,a nawet ich skopiować, np.1275 pisze jako 1000, 200 70 lub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iezdolność  rozumienia pojęć i zależności matematycznych oraz wykonywania obliczeń w pamięci, np. uczeń potrafi napisać znak 4, ale nie wie ,że 4 to tyle samo co 5-1 lub 2+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aburzona zdolność wykonywania operacji matematycznych. Typowym przykładem jest zamienianie operacji np. odejmowanie zamiast dziel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E.Gruszczyk- Kolczyńska stosuje nazwę </w:t>
      </w:r>
      <w:r>
        <w:rPr>
          <w:b/>
          <w:sz w:val="28"/>
        </w:rPr>
        <w:t>specyficzne trudności w uczeniu się matematyki.</w:t>
      </w:r>
    </w:p>
    <w:p>
      <w:pPr>
        <w:pStyle w:val="Normal"/>
        <w:rPr>
          <w:sz w:val="28"/>
        </w:rPr>
      </w:pPr>
      <w:r>
        <w:rPr>
          <w:sz w:val="28"/>
        </w:rPr>
        <w:t>Typowe objawy zaburzenia to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rak rozumienia operacyjnych zależności między wielkościam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iska odporność na stre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obniżona sprawność  grafomotoryczn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ieci z takimi trudnościami nie potrafią sprostać wymaganiom, by opanować podstawowe wiadomości i umiejętności  matematy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YMPTOMY  DYSKALKULII  w wieku szkol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kłopoty z odczytywaniem  czasu </w:t>
      </w:r>
    </w:p>
    <w:p>
      <w:pPr>
        <w:pStyle w:val="Normal"/>
        <w:rPr/>
      </w:pPr>
      <w:r>
        <w:rPr>
          <w:sz w:val="28"/>
        </w:rPr>
        <w:t xml:space="preserve">-    niepoprawne liczenie  przedmiotów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zapominanie następnego etapu jakiejś  operacji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błędy nieuwagi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ieskuteczne wyszukiwanie błędów w  pracy (np. w sprawdzianie z matematyki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rudności w rozumieniu  logiki lub języka matematycznego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powolne odpowiedzi (szczególnie widoczne przy liczeniu w pamięci lub pytaniach z tabliczki mnożenia 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iczenie na palcach ( powyżej 10 lat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ydaje się rozumieć temat na lekcji, ale nie w pracy domowej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ie może zapamiętać liczb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rudności w czytaniu map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rudności  w uczeniu się podstawowych operacji i zastosowaniu ich poza lekcją matematyki np. obliczanie długości, ilości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trudności w planowaniu, organizowaniu i kontynuowaniu matematycznych zadań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częste naciskanie złych przycisków w klawiaturze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awersja lub strach przed matematyk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za powyższymi objawami mogą się pojawić w starszym wieku  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iechęć do gier, które wiążą się z cyframi lub przestrzennym kojarzeni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myłki w używaniu pieniędz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zęste pomyłki w wybieraniu numeru telefonu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zęste pomyłki w zapisie np. dat spotkań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łaba koordynacja w zajęciach sportowych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rudności w zapamiętywaniu reguł różnych gier np. sport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Dzieci ze specyficznymi trudnościami w uczeniu się matematyki można podzielić na dwie grupy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zieci z dysleksją i trudnościami w matematyce jako efektem ubocznym dysleks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zieci z dyskalkulią – izolowana posta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przypadku stwierdzenia dyskalkulii, a więc braku ważnych predyspozycji aby zdobyć podstawowe umiejętności  matematyczne konieczne jest intensywne i systematyczne ćwiczenie.</w:t>
      </w:r>
    </w:p>
    <w:p>
      <w:pPr>
        <w:pStyle w:val="Normal"/>
        <w:jc w:val="center"/>
        <w:rPr/>
      </w:pPr>
      <w:r>
        <w:rPr>
          <w:b/>
          <w:sz w:val="28"/>
        </w:rPr>
        <w:t>OGÓLNE ZASADY POMOCY UCZNIOM Z DYSKALKULI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Opracowano w zespole reedukatorów  PPP-1 w Krakow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Podstawowe  zasady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Mów jasno i wyraźnie – dyskalkulicy są często bardzo dosłowni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yjaśniaj powody danego sposobu postępowania i zachęcaj ucznia do wyrażania własnych opinii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Ucz jak najlepiej się uczyć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wórz środowisko, w którym popełnianie pomyłek jest naturalnym składnikiem procesu uczenia się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auczaj na poziomie dostępnym dla ucznia, ale współpracuj z uczniem na poziomie jego inteligencji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a początku lekcji przypomnij co było tematem lekcji poprzedniej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prowadzając nowe zagadnienie najpierw przedstaw problem globalnie i powiedz co stopniowo zamierzasz osiągnąć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dsumuj każdą lekcj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Zachęcaj uczniów do nauki zgodnie z regułami pozytywnej motywacji oraz wskazówkami do pracy a uczniem z trudnościami w nauc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hanging="1417"/>
        <w:rPr/>
      </w:pPr>
      <w:r>
        <w:rPr/>
        <w:t xml:space="preserve">Sposoby wspierania uczniów z dyskalkulią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Nie skupiaj się wyłącznie na błędach</w:t>
      </w:r>
      <w:r>
        <w:rPr>
          <w:sz w:val="24"/>
        </w:rPr>
        <w:t xml:space="preserve">  </w:t>
      </w:r>
      <w:r>
        <w:rPr>
          <w:sz w:val="28"/>
        </w:rPr>
        <w:t>i niepowodzeniach. Bierz pod uwagę osobowość ucznia, chęć odnoszenia sukcesu, chęć poznawania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osuj pełny zakres metod multisensorycznych (również muzyka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Stosuj różny i urozmaicony sposób przedstawienia informacji ( wierszyki ułatwiające zapamiętywanie, stosowanie metafor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Wyjaśniaj matematyczne słownictwo. Jeśli tylko to jest możliwe używaj obrazów lub konkretnych przykładów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Obok języka specjalistycznego używaj   nieformalnego, potocznego język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ie przeceniaj mechanicznego wykonywania rachunków kosztem rozumienia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zwól korzystać z kalkulato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Aktywnie pomagaj w czytaniu zadań tekstowych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Stosuj kolorowy papier, wyraźną , powiększona czcionkę, unikaj zwartego tekstu.</w:t>
      </w:r>
    </w:p>
    <w:p>
      <w:pPr>
        <w:pStyle w:val="Normal"/>
        <w:rPr>
          <w:sz w:val="28"/>
        </w:rPr>
      </w:pPr>
      <w:r>
        <w:rPr>
          <w:sz w:val="28"/>
        </w:rPr>
        <w:t>Stosuj obrazki, wykresy, rysunki.</w:t>
      </w:r>
    </w:p>
    <w:p>
      <w:pPr>
        <w:pStyle w:val="Normal"/>
        <w:rPr>
          <w:sz w:val="28"/>
        </w:rPr>
      </w:pPr>
      <w:r>
        <w:rPr>
          <w:sz w:val="28"/>
        </w:rPr>
        <w:t>Kieruj ucznia do ważniejszych partii tekstu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Robienie notatek</w:t>
      </w:r>
      <w:r>
        <w:rPr>
          <w:sz w:val="28"/>
        </w:rPr>
        <w:t xml:space="preserve"> -  udziel pomocy w nauczeniu się sporządzania poprawnej notatk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Pomoc na sprawdzianach </w:t>
      </w:r>
    </w:p>
    <w:p>
      <w:pPr>
        <w:pStyle w:val="Tekstpodstawowy3"/>
        <w:numPr>
          <w:ilvl w:val="0"/>
          <w:numId w:val="4"/>
        </w:numPr>
        <w:rPr/>
      </w:pPr>
      <w:r>
        <w:rPr/>
        <w:t>Przygotuj teksty zadań tak, aby mogły być łatwo odczytane przez ucznia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Między kolejnymi tekstami zadań pozostaw zwiększony odstęp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zwól korzystać z większej ilości kartek , tak aby uczeń każde zadanie mógł rozwiązać na oddzielnej stronie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zwól używać kolorowych pisaków, linijek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oleruj inne sposoby rozwiązania zadania jeśli są poprawn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amiętaj, że dyskalkulicy czasami wykonują obliczenia w pamięci i nie zawsze zapisują je na kartce. Nie oskarżaj pochopnie ucznia o ściąganie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rzeanalizuj błędy popełniane przez ucznia, zawsze staraj się odkryć jego sposób rozumowania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 ocenie sprawdzianu daj uczniowi konkretna informacje zwrotną o tym co opanował a co należy poprawić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awaj szansę na poprawę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iteratura : </w:t>
      </w:r>
    </w:p>
    <w:p>
      <w:pPr>
        <w:pStyle w:val="Normal"/>
        <w:rPr>
          <w:sz w:val="22"/>
        </w:rPr>
      </w:pPr>
      <w:r>
        <w:rPr>
          <w:sz w:val="22"/>
        </w:rPr>
        <w:t xml:space="preserve">E.Gruszczyk- Kolczyńska  „ Uczniowie ze specyficznymi trudnościami w nauce matematyki”  </w:t>
      </w:r>
    </w:p>
    <w:p>
      <w:pPr>
        <w:pStyle w:val="Normal"/>
        <w:rPr>
          <w:sz w:val="22"/>
        </w:rPr>
      </w:pPr>
      <w:r>
        <w:rPr>
          <w:sz w:val="22"/>
        </w:rPr>
        <w:t>D.Miązek, J.Wójcicka „Polubić matematykę. Ćwiczenia rozwijające umiejętności matematyczne uczniów w wieku 10-15lat”, Wydaw.Akademii Human.-Ekonom.20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pracował zespół  reedukatorów PPP-1 w Krakowie  pod kier. E.Wolińskiej- Bączar i M.Kowalskiej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417"/>
      <w:jc w:val="center"/>
      <w:outlineLvl w:val="2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2:06:00Z</dcterms:created>
  <dc:creator>harry</dc:creator>
  <dc:description/>
  <cp:keywords/>
  <dc:language>en-US</dc:language>
  <cp:lastModifiedBy>Dorota</cp:lastModifiedBy>
  <dcterms:modified xsi:type="dcterms:W3CDTF">2015-06-05T12:42:00Z</dcterms:modified>
  <cp:revision>12</cp:revision>
  <dc:subject/>
  <dc:title>Uczniowie ze specjalnymi potrzebami edukacyjnymi  w uczeniu się matematyki </dc:title>
</cp:coreProperties>
</file>