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WSKAZÓWKI  DLA  NAUCZYCIELI  PRACUJĄCYCH  Z UCZNIAMI, KTÓRZY MAJA TRUDNOŚCI W UCZENIU SI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racowała Maria Turcza na podstawie J. Brophy „Motywowanie uczniów do nauki”,WSiP  200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I  INDYWIDUALNE PODEJŚCIE W PRACY LEKCYNEJ  I W ZADAWANYCH PRAC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stosuj adekwatny do możliwości ucznia poziom trudności zadań.</w:t>
      </w:r>
    </w:p>
    <w:p>
      <w:pPr>
        <w:pStyle w:val="Normal"/>
        <w:rPr>
          <w:sz w:val="24"/>
        </w:rPr>
      </w:pPr>
      <w:r>
        <w:rPr>
          <w:sz w:val="24"/>
        </w:rPr>
        <w:t>-stosuj materiały odwołujące się do wielu zmysłów,  aby wzbudzić zainteresowanie oraz zmniejszyć zależność uczenia się od tekstu pisanego</w:t>
      </w:r>
    </w:p>
    <w:p>
      <w:pPr>
        <w:pStyle w:val="Normal"/>
        <w:rPr>
          <w:sz w:val="24"/>
        </w:rPr>
      </w:pPr>
      <w:r>
        <w:rPr>
          <w:sz w:val="24"/>
        </w:rPr>
        <w:t>-zadawaj prace odwołujące się do zainteresowań uczniów</w:t>
      </w:r>
    </w:p>
    <w:p>
      <w:pPr>
        <w:pStyle w:val="Normal"/>
        <w:rPr/>
      </w:pPr>
      <w:r>
        <w:rPr>
          <w:sz w:val="24"/>
        </w:rPr>
        <w:t>-wyszukaj w uczeniu się mocniejsze strony,  na nich opieraj nauczanie</w:t>
      </w:r>
    </w:p>
    <w:p>
      <w:pPr>
        <w:pStyle w:val="Normal"/>
        <w:rPr>
          <w:sz w:val="24"/>
        </w:rPr>
      </w:pPr>
      <w:r>
        <w:rPr>
          <w:sz w:val="24"/>
        </w:rPr>
        <w:t>-upewnij się, że zadanie do wykonania ma wyraźną strukturę, jest dobrze określone i mieści się w granicach możliwości uczniów</w:t>
      </w:r>
    </w:p>
    <w:p>
      <w:pPr>
        <w:pStyle w:val="TextBody"/>
        <w:rPr/>
      </w:pPr>
      <w:r>
        <w:rPr/>
        <w:t>-zadania mają być krótkie,  ich pierwsza części ma być na tyle znajoma, aby na wstępie uczniowe doświadczyli powo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  JAK STRUKTUROWAĆ ZADANIA DLA SŁABYCH UCZNÓW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uczniowie powinni powtórzyć zadaną instrukcję , aby nauczyciel zyskał pewność, że ją zrozumieli</w:t>
      </w:r>
    </w:p>
    <w:p>
      <w:pPr>
        <w:pStyle w:val="Normal"/>
        <w:rPr>
          <w:sz w:val="24"/>
        </w:rPr>
      </w:pPr>
      <w:r>
        <w:rPr>
          <w:sz w:val="24"/>
        </w:rPr>
        <w:t>-nauczyciel przedstawia wzór (przykład) wykonania zadania, mówiąc głośno w jaki sposób dochodzi do poprawnej odpowiedzi.</w:t>
      </w:r>
    </w:p>
    <w:p>
      <w:pPr>
        <w:pStyle w:val="Normal"/>
        <w:rPr/>
      </w:pPr>
      <w:r>
        <w:rPr>
          <w:sz w:val="24"/>
        </w:rPr>
        <w:t>-</w:t>
      </w:r>
      <w:r>
        <w:rPr>
          <w:sz w:val="24"/>
          <w:u w:val="single"/>
        </w:rPr>
        <w:t>Konieczne jest ćwiczenie z uczniami metod  kierowani własną nauką</w:t>
      </w:r>
    </w:p>
    <w:p>
      <w:pPr>
        <w:pStyle w:val="Tekstpodstawowy2"/>
        <w:rPr/>
      </w:pPr>
      <w:r>
        <w:rPr/>
        <w:t>-</w:t>
      </w:r>
      <w:r>
        <w:rPr>
          <w:b/>
        </w:rPr>
        <w:t>Powiedz wyraźnie i dokładnie  co musi być zrobione , aby osiągnąć pożądany poziom wykonania.</w:t>
      </w:r>
    </w:p>
    <w:p>
      <w:pPr>
        <w:pStyle w:val="Normal"/>
        <w:rPr>
          <w:sz w:val="24"/>
        </w:rPr>
      </w:pPr>
      <w:r>
        <w:rPr>
          <w:sz w:val="24"/>
        </w:rPr>
        <w:t>-określ limit czasu na daną  pracę (raczej za duży, aby uczniowie mogli „pokonać zegar”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II  POMOC W WYKONYWANIU ZADAŃ , KOREPETYC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przeformułuj pytanie  lub naprowadź na właściwy trop, jeśli uczniowie nie potrafią odpowiedzieć</w:t>
      </w:r>
    </w:p>
    <w:p>
      <w:pPr>
        <w:pStyle w:val="Normal"/>
        <w:rPr>
          <w:sz w:val="24"/>
        </w:rPr>
      </w:pPr>
      <w:r>
        <w:rPr>
          <w:sz w:val="24"/>
        </w:rPr>
        <w:t>-chwal, kiedy odpowiadają wystarczająco dobrze</w:t>
      </w:r>
    </w:p>
    <w:p>
      <w:pPr>
        <w:pStyle w:val="Normal"/>
        <w:rPr>
          <w:sz w:val="24"/>
        </w:rPr>
      </w:pPr>
      <w:r>
        <w:rPr>
          <w:sz w:val="24"/>
        </w:rPr>
        <w:t>-daj sposobność poprawienia prac niewystarczająco dobrych</w:t>
      </w:r>
    </w:p>
    <w:p>
      <w:pPr>
        <w:pStyle w:val="Normal"/>
        <w:rPr>
          <w:sz w:val="24"/>
        </w:rPr>
      </w:pPr>
      <w:r>
        <w:rPr>
          <w:sz w:val="24"/>
        </w:rPr>
        <w:t>-pomóż tym, którzy chcą poprawiać pracę lub wyznacz kogoś do pomo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/>
      </w:pPr>
      <w:r>
        <w:rPr/>
        <w:t>IV  PODTRZYMYWANIE MOTYWACJ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utrzymuj własną motywację do pracy ze słabymi uczniami na wysokim poziomie godząc się z sytuacją braku spektakularnych sukcesów twoich uczniów i wyznaczając sobie realistyczne ce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osuj zachęty i pozytywne komentarz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razie porażki stosuj zasady konstruktywnej informacji zwrotnej ( podaj inf. o tym co jest błędem, wskazując jako przyczynę np. zbyt mało czasu poświęconego na ćwiczenie, złą strategię , naprowadź na sposób naprawy błędu , wskaż sposób i tryb poprawy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omóż poszczególnym uczniom ustalać optymalne dla nich cele i oceniaj osiągnięcia na drodze realizacji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taraj się powiązać cele „naukowe” z wymiernymi korzyściami dla praktycznego życia (ukaż zastosowanie wiedzy w praktyc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eruj uwagę słabych uczniów na to co  już osiągnęli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datne są systemy oceniania typu „teczka prac”, gdyż kierują uwagę ucznia na narastanie osiągnięć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kazuj rodzicom na piśmie pozytywne uwagi o pracy dzieck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chęcaj  do „bicia rekordów życiowych, a nie do rywalizacji (niech się starają osiągnąć więcej w porównaniu z poprzednim dniem lub zeszłym  tygodniem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ługuj się „techniką kontraktów”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ceny wystawiaj przede wszystkim za wysiłek i rezult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czasie lekcji nawiązuj z uczniami częsty kontakt wzrokowy , zadawaj dodatkowe pytan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waj więcej okazji do zapracowania na dobrą ocenę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u lęku przed oceną społeczną ( uczeń wstydzi się odpowiadać przed klasą) stosuj metody indywidualne dążąc do obniżenia lęku przez kontakt z uczniem poza lekcjami , ustalając wspólnie co można zrobić dla przezwyciężenia problemu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AMIĘTAJ, że słabym uczniom potrzebna jest przede wszystkim merytoryczna , konstruktywna informacja zwrotna, a nie puste pochwały. Taka informacja pomaga uczniom budować zaufanie do swoich możliwości , tworzy motywację do podejmowania nowych zadań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ystem motywacji opieraj na potrzebach : akceptacji , bezpieczeństwa ,rozwoju kompetencji , poczucia własnej wartości . Staraj się wzbudzać potrzeby ciekawości, twórczości , samorealiz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ZNIOWIE Z „SYNDROMEM PORAŻKI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EEDUKACJA POZNAWCZA „ZESPOŁU WYUCZONEJ BEZRADNOŚCI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czniowie, którzy mają utrwalone przekonanie o braku zdolności lub braku możliwości wpływu na powodzenie w szkole wymagają długoterminowej i konsekwentnej strategii wychowawczej ( nie wystarczy kilka słów zachęty lub kilka sposobności do przeżycia sukcesu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Ważny jest początek nauki w nowej szkole</w:t>
      </w:r>
      <w:r>
        <w:rPr>
          <w:sz w:val="24"/>
        </w:rPr>
        <w:t>. Przy każdej okazji podkreślaj związek pomiędzy pracą ucznia a możliwością uzyskania pozytywnej oceny i promocji. (obecnością w szkole  a możliwością korzystania z Twojej pomocy itp. 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skaż pozytywne, konkretne przykłady  uczniów,  którym kiedyś  się nie wiodło , a teraz zyskali sukces dzięki pozytywnej postawie wobec nauki . Pokaż jak ten sukces przełożył się na ich dalsze losy życiowe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Celem pracy nauczyciela powinno być przede wszystkim uczenie radzenia sobie z niepowodzeniem :- znoszenia frustracji , wyciągania konstruktywnych  wniosków z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niepowodzeń </w:t>
      </w:r>
      <w:r>
        <w:rPr>
          <w:sz w:val="24"/>
        </w:rPr>
        <w:t>(analizowanie przyczyn, szukanie ich w sposobie własnej pracy,  a nie w małych zdolnościach), a w efekcie traktowania niepowodzenia jako szansy na poprawę efektu uczenia się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by to osiągnąć szczególną wagę przykładaj do sposobu udzielania informacji po niepowodzenia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ucz uczniów rozpoznawać kiedy jest im  potrzebna pomoc a kiedy ni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ucz uczniów prosić o pomoc kiedy jej potrzebują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 razie wystąpienia trudności : jeśli to możliwe ucz samodzielnego radzenia sobie z usunięciem przyczyn problemu. Pomoc „instrumentalna” , a nie  „pomoc-  zastępstwo”, czyli podrzucenie odpowiedzi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 sytuacji powodzenia sukces  przypisuj przede wszystkim zdolnościom </w:t>
      </w:r>
    </w:p>
    <w:p>
      <w:pPr>
        <w:pStyle w:val="Normal"/>
        <w:rPr>
          <w:sz w:val="24"/>
        </w:rPr>
      </w:pPr>
      <w:r>
        <w:rPr>
          <w:sz w:val="24"/>
        </w:rPr>
        <w:t>i umiejętnościom, a nie czynnikom zewnętrzny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magając uczniom przezwyciężać bierne postawy pomagasz im radzić sobie w życiu.</w:t>
      </w:r>
    </w:p>
    <w:p>
      <w:pPr>
        <w:pStyle w:val="Normal"/>
        <w:rPr>
          <w:sz w:val="24"/>
        </w:rPr>
      </w:pPr>
      <w:r>
        <w:rPr>
          <w:sz w:val="24"/>
        </w:rPr>
        <w:t>Stwierdzono , że nieumiejętność pracy w szkole jest elementem szerszego syndromu braku osiągnięć charakteryzującego się niezdolnością trwania  przy wykonywanych zadani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tywowanie oparte wyłącznie na systemie oceniania (nawet najlepszym) prowadzi do kontroli zachowań uczniów w danej sytuacji.</w:t>
      </w:r>
    </w:p>
    <w:p>
      <w:pPr>
        <w:pStyle w:val="Normal"/>
        <w:rPr/>
      </w:pPr>
      <w:r>
        <w:rPr>
          <w:sz w:val="24"/>
        </w:rPr>
        <w:t xml:space="preserve">Uczniowie jak gdyby „zbierają punkty” , nauczyciel występuje w roli konsekwentnego rozdawcy wzmocnień. Uczeń zyskuje </w:t>
      </w:r>
      <w:r>
        <w:rPr>
          <w:b/>
          <w:sz w:val="24"/>
        </w:rPr>
        <w:t>motywację zewnętrzną</w:t>
      </w:r>
      <w:r>
        <w:rPr>
          <w:sz w:val="24"/>
        </w:rPr>
        <w:t xml:space="preserve"> .</w:t>
      </w:r>
    </w:p>
    <w:p>
      <w:pPr>
        <w:pStyle w:val="TextBody"/>
        <w:rPr/>
      </w:pPr>
      <w:r>
        <w:rPr/>
        <w:t>Inny typ motywacji opiera się na uruchomieniu i ukierunkowaniu wewnętrznych atrybutów ucznia. Nauczyciel jest aktywnym pomocnikiem w procesie nauczania , pozostaje w psychologicznym kontakcie z uczniem pomagając mu stawiać sobie cele i je realizować (celem nauczyciela jest kształtowanie pozytywnej samooceny, wartości , przekonań , sposobów uczenia się)</w:t>
      </w:r>
    </w:p>
    <w:p>
      <w:pPr>
        <w:pStyle w:val="Normal"/>
        <w:rPr/>
      </w:pPr>
      <w:r>
        <w:rPr>
          <w:sz w:val="24"/>
        </w:rPr>
        <w:t xml:space="preserve">W efekcie uczeń zyskuje </w:t>
      </w:r>
      <w:r>
        <w:rPr>
          <w:b/>
          <w:sz w:val="24"/>
        </w:rPr>
        <w:t>wewnętrzną motywację</w:t>
      </w:r>
    </w:p>
    <w:p>
      <w:pPr>
        <w:pStyle w:val="Normal"/>
        <w:rPr>
          <w:sz w:val="24"/>
        </w:rPr>
      </w:pPr>
      <w:r>
        <w:rPr>
          <w:sz w:val="24"/>
        </w:rPr>
        <w:t>W praktyce szkolnej stosuje się obie metody. Dla przyszłości uczniów ważniejsze jest budowanie wewnętrznej motyw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7:00Z</dcterms:created>
  <dc:creator>harry</dc:creator>
  <dc:description/>
  <dc:language>en-US</dc:language>
  <cp:lastModifiedBy>Grażyna Waluś</cp:lastModifiedBy>
  <cp:lastPrinted>2011-05-06T19:37:00Z</cp:lastPrinted>
  <dcterms:modified xsi:type="dcterms:W3CDTF">2015-06-23T07:27:00Z</dcterms:modified>
  <cp:revision>2</cp:revision>
  <dc:subject/>
  <dc:title>WSKAZÓWKI  DLA  NAUCZYCIELI  PRACUJĄCYCH  Z UCZNIAMI, KTÓRZY MAJA TRUDNOŚCI W UCZENIU SIĘ</dc:title>
</cp:coreProperties>
</file>