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11 ZASAD POZYTYWNEJ MOTYWACJ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Wzbudzanie MOTYWACJI to inspirowanie  do wytyczania celów korzystnych dla grupy i umiejętność  łączenia wysiłku , aby te cele osiągnąć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d uczniów ,którymi kierujesz oczekuj przede wszystkim tego co najlepsze.</w:t>
      </w:r>
    </w:p>
    <w:p>
      <w:pPr>
        <w:pStyle w:val="Normal"/>
        <w:rPr/>
      </w:pPr>
      <w:r>
        <w:rPr>
          <w:sz w:val="24"/>
        </w:rPr>
        <w:t>Pozytywna postawa do innych działa miedzy innymi na zasadzie  „samospełniającego się proroctwa” gdyż powoduje koncentrację na mocnych stronach osobowości co korzystnie zmienia postępowanie ludzi.</w:t>
      </w:r>
    </w:p>
    <w:p>
      <w:pPr>
        <w:pStyle w:val="Normal"/>
        <w:rPr/>
      </w:pPr>
      <w:r>
        <w:rPr>
          <w:sz w:val="24"/>
        </w:rPr>
        <w:t>Twórz atmosferę w której inni mogą rozwijać i odkrywać swoje zdolności. Wzmacniaj drzemiące w każdym uczniu pragnienie sukces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   Poznaj ważne potrzeby uczniów</w:t>
      </w:r>
    </w:p>
    <w:p>
      <w:pPr>
        <w:pStyle w:val="Normal"/>
        <w:rPr/>
      </w:pPr>
      <w:r>
        <w:rPr>
          <w:sz w:val="24"/>
        </w:rPr>
        <w:t xml:space="preserve">Plan motywacji powinien być dostosowany do indywidualnych potrzeb i możliwości każdego ucznia ( ważny jest optymalny poziom trudności stawianych zadań) . Unikaj błędu sądzenia ,że potrafisz wszystko przewidzieć , do tego potrzebna jest </w:t>
      </w:r>
      <w:r>
        <w:rPr>
          <w:sz w:val="24"/>
          <w:u w:val="single"/>
        </w:rPr>
        <w:t xml:space="preserve">umiejętność słuchania. </w:t>
      </w:r>
      <w:r>
        <w:rPr>
          <w:sz w:val="24"/>
        </w:rPr>
        <w:t>Jednocześnie nie staraj się dogodzić  każdemu  lub zwalniać niektórych z obowiązujących norm. Jeśli to możliwe uwzględniaj przeszłe doświadczenia szkolne uczni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</w:rPr>
      </w:pPr>
      <w:r>
        <w:rPr/>
        <w:t>3.     Wysoko ustawiaj poprzeczkę wymagań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by utrzymać  wysoki poziom potrzebne są :</w:t>
      </w:r>
    </w:p>
    <w:p>
      <w:pPr>
        <w:pStyle w:val="Normal"/>
        <w:rPr>
          <w:sz w:val="24"/>
        </w:rPr>
      </w:pPr>
      <w:r>
        <w:rPr>
          <w:sz w:val="24"/>
        </w:rPr>
        <w:t>-zaangażowanie nauczyciela</w:t>
      </w:r>
    </w:p>
    <w:p>
      <w:pPr>
        <w:pStyle w:val="Normal"/>
        <w:rPr/>
      </w:pPr>
      <w:r>
        <w:rPr>
          <w:sz w:val="24"/>
        </w:rPr>
        <w:t>-realistyczne oczekiwania (cel dostosowany do możliwości)</w:t>
      </w:r>
    </w:p>
    <w:p>
      <w:pPr>
        <w:pStyle w:val="Normal"/>
        <w:rPr>
          <w:sz w:val="24"/>
        </w:rPr>
      </w:pPr>
      <w:r>
        <w:rPr>
          <w:sz w:val="24"/>
        </w:rPr>
        <w:t>-jasno określone standardy</w:t>
      </w:r>
    </w:p>
    <w:p>
      <w:pPr>
        <w:pStyle w:val="Normal"/>
        <w:rPr>
          <w:sz w:val="24"/>
        </w:rPr>
      </w:pPr>
      <w:r>
        <w:rPr>
          <w:sz w:val="24"/>
        </w:rPr>
        <w:t>-odporność na niezadowolenie uczni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Stwórz środowisko w którym niepowodzenie nie oznacza przegranej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stanów się wspólnie z uczniami , jak można twórczo wykorzystać niepowodzenie w nauce, ucz ich, że niepowodzenie to informacja o tym co jest do poprawy.</w:t>
      </w:r>
    </w:p>
    <w:p>
      <w:pPr>
        <w:pStyle w:val="TextBody"/>
        <w:rPr/>
      </w:pPr>
      <w:r>
        <w:rPr/>
        <w:t>- akceptuj błędy i słabe oceny , uczniów , ale nie broń ich przed ich konsekwencjami.</w:t>
      </w:r>
    </w:p>
    <w:p>
      <w:pPr>
        <w:pStyle w:val="TextBody"/>
        <w:rPr/>
      </w:pPr>
      <w:r>
        <w:rPr/>
        <w:t>- kontroluj swoje emocje gdy wyrażasz niezadowolenie i krytykę , strach skutecznie niszczy motywację do pracy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Wzmacniaj motywację poszczególnych osób – postaraj się aby cele szkoły stały się osobistymi celami uczniów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ykorzystaj dynamikę grupy, entuzjazm jest zaraźliwy Dbaj , aby osoby pozytywnie myślące kontaktowały się ze sobą.</w:t>
      </w:r>
    </w:p>
    <w:p>
      <w:pPr>
        <w:pStyle w:val="TextBody"/>
        <w:rPr/>
      </w:pPr>
      <w:r>
        <w:rPr/>
        <w:t>Doceń tworzenie atmosfery wspólnych celów i wartości –znakomicie sprawdzają się wycieczki , wspólne działania na rzecz szkół i środowiska.</w:t>
      </w:r>
    </w:p>
    <w:p>
      <w:pPr>
        <w:pStyle w:val="TextBody"/>
        <w:rPr/>
      </w:pPr>
      <w:r>
        <w:rPr/>
        <w:t>Publiczne wypowiedzenie własnych dążeń zobowiązuje do ich wykonani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6.  Zachęcaj do sukcesu pokazując konkretne wzor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Wykorzystaj siłę opowieści o dawnych i współczesnych uczniach , szczególnie o tych, którzy  przezwyciężyli niepowodzenie „ skoro on  to mógł osiągnąć mogę i ja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7 . Okazuj uznanie i chwal osiągni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osuj konstruktywną pochwałę.</w:t>
      </w:r>
    </w:p>
    <w:p>
      <w:pPr>
        <w:pStyle w:val="Normal"/>
        <w:rPr/>
      </w:pPr>
      <w:r>
        <w:rPr>
          <w:sz w:val="24"/>
        </w:rPr>
        <w:t>Staraj się budować pozytywną samoocenę w uczuniach , nawet tych osiągających słabe oceny.</w:t>
      </w:r>
    </w:p>
    <w:p>
      <w:pPr>
        <w:pStyle w:val="Normal"/>
        <w:rPr/>
      </w:pPr>
      <w:r>
        <w:rPr>
          <w:sz w:val="24"/>
        </w:rPr>
        <w:t>Zauważaj nawet niewielkie postępy i małe sukcesy, one zgodnie z „tendencją do powtarzania” mają siłę stworzyć duży sukces.</w:t>
      </w:r>
    </w:p>
    <w:p>
      <w:pPr>
        <w:pStyle w:val="Normal"/>
        <w:rPr>
          <w:sz w:val="24"/>
        </w:rPr>
      </w:pPr>
      <w:r>
        <w:rPr>
          <w:sz w:val="24"/>
        </w:rPr>
        <w:t>Dziękuj za wykonaną  pracę . Świętuj zwycięstwa.</w:t>
      </w:r>
    </w:p>
    <w:p>
      <w:pPr>
        <w:pStyle w:val="Normal"/>
        <w:rPr/>
      </w:pPr>
      <w:r>
        <w:rPr>
          <w:sz w:val="24"/>
        </w:rPr>
        <w:t>Doceniaj całą klasę jako zespół – nazywaj głośno te elementy współpracy , które chcesz aby się powtarzały i utrwalił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8.   Umiejętnie stosuj wzmocnienia pozytywne i negatywne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krytykuj zachowanie a nie osobę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narażaj na konsekwencj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9.   W sposób umiarkowany wykorzystuj potrzebę współzawodnictwa , nagradzaj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spółpracę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Stosuj zasady budowania zespołu , nie stymuluj nadmiernie rywalizacji. Nie porównuj uczniów między sobą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.  Nie obawiaj się konfliktów i kryzysów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Kreatywnie rozwiązywane wpływają korzystnie na rozwó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Staraj się własną motywację utrzymywać na wysokim poziomi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4"/>
        </w:rPr>
        <w:t>Opracowała Maria Turcza na podstawie A.L. MC Ginnis  „Sztuka motywacji” ,Impuls 2000  oraz praktyki własnej 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1:09:00Z</dcterms:created>
  <dc:creator>harry</dc:creator>
  <dc:description/>
  <dc:language>en-US</dc:language>
  <cp:lastModifiedBy>harry</cp:lastModifiedBy>
  <dcterms:modified xsi:type="dcterms:W3CDTF">2014-06-01T16:10:00Z</dcterms:modified>
  <cp:revision>10</cp:revision>
  <dc:subject/>
  <dc:title>11 ZASAD POZYTYWNEJ MOTYWACJI</dc:title>
</cp:coreProperties>
</file>